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580" w:hanging="0"/>
        <w:jc w:val="center"/>
        <w:rPr/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ЛАТЫ ЗА  РАБОТУ, НЕ ВХОДЯЩУЮ В КРУГ ДОЛЖНОСТНЫХ  ОБЯЗАННОСТЕЙ 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45"/>
        <w:gridCol w:w="1395"/>
      </w:tblGrid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 основани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доплат </w:t>
            </w:r>
          </w:p>
        </w:tc>
      </w:tr>
      <w:tr>
        <w:trPr>
          <w:trHeight w:val="240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никам  учреждений  культуры  за работу в комиссиях по закупке товаров, услуг методами запроса ценовых котировок и открытых торгов:</w:t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комисси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кретар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2. Водителям автотранспортных средств, при отсутствии в штате учреждения должности механика за техническое обслуживание автотранспортных средст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%</w:t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3. 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3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латы за работу, не входящую в круг прямых должностных обязанностей работников  рассчитываются  исходя  из минимального  оклада  по  ПК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4">
    <w:name w:val=" Знак4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5:00Z</dcterms:created>
  <dc:creator>ryabinina.anna</dc:creator>
  <dc:description/>
  <dc:language>en-US</dc:language>
  <cp:lastModifiedBy>ryabinina.anna</cp:lastModifiedBy>
  <cp:lastPrinted>2008-10-14T21:52:00Z</cp:lastPrinted>
  <dcterms:modified xsi:type="dcterms:W3CDTF">2008-10-14T17:52:00Z</dcterms:modified>
  <cp:revision>5</cp:revision>
  <dc:subject/>
  <dc:title>ПРИЛОЖЕНИЕ 4</dc:title>
</cp:coreProperties>
</file>