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3690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Об утверждении Положения об оплате труда работников государственных учреждений культуры Нижегородской области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2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"/>
        </w:rPr>
      </w:pPr>
      <w:r>
        <w:rPr/>
        <w:t xml:space="preserve">В соответствии с Трудовым кодексом Российской Федерации, Законом Нижегородской области от 24 ноября 2004 года № 132-З «Об оплате труда работников государственных учреждений Нижегородской области» и  постановлением  Правительства Нижегородской области от 23 июля 2008 года № 296 «О введении новых систем оплаты труда работников государственных бюджетных учреждений Нижегородской области» (с изменениями на 16 сентября 2008 года) Правительство Нижегородской области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прилагаемое Положение об оплате труда работников государственных учреждений культуры Нижегородской области (далее – По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Рекомендовать органам местного самоуправления Нижегородской области при подготовке нормативных правовых актов о введении новых систем оплаты труда работников муниципальных учреждений культуры Нижегородской области руководствоваться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ризнать утратившими сил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ановление Правительства Нижегородской области от 4 августа 2005 года № 189 «Об оплате труда работников государственных учреждений культуры Нижегородской области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тановление Правительства Нижегородской области от 26 февраля 2006 года № 55 «О внесении дополнения в Положение об оплате труда работников государственных учреждений культуры Нижегородской области, утвержденное постановлением Правительства Нижегородской области </w:t>
      </w:r>
      <w:hyperlink r:id="rId4" w:tgtFrame="_top">
        <w:r>
          <w:rPr>
            <w:rStyle w:val="InternetLink"/>
            <w:color w:val="000000"/>
            <w:u w:val="none"/>
          </w:rPr>
          <w:t>от 4 августа 2005 года № 189</w:t>
        </w:r>
      </w:hyperlink>
      <w:r>
        <w:rPr/>
        <w:t>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ановление Правительства Нижегородской области от 21 декабря 2006 года № 423 «О внесении изменений в Положение об оплате труда работников государственных учреждений культуры Нижегородской области, утвержденное постановлением Правительства Нижегородской</w:t>
        <w:br/>
        <w:t xml:space="preserve">области </w:t>
      </w:r>
      <w:hyperlink r:id="rId5" w:tgtFrame="_top">
        <w:r>
          <w:rPr>
            <w:rStyle w:val="InternetLink"/>
            <w:color w:val="000000"/>
            <w:u w:val="none"/>
          </w:rPr>
          <w:t>от 4 августа 2005 года № 189</w:t>
        </w:r>
      </w:hyperlink>
      <w:r>
        <w:rPr/>
        <w:t>»;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Правительства Нижегородской области от 21 декабря 2007 года № 492 «О внесении изменений в Положение об оплате труда работников государственных учреждений культуры Нижегородской области, утвержденное постановлением Правительства Нижегородской области </w:t>
      </w:r>
      <w:hyperlink r:id="rId6" w:tgtFrame="_top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4 августа 2005 года № 18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Правительства Нижегородской области от 28 мая 2008 года №  212 «О внесении изменений в Положение об оплате труда работников государственных учреждений культуры Нижегородской области, утвержденное постановлением Правительства Нижегородской области </w:t>
      </w:r>
      <w:hyperlink r:id="rId7" w:tgtFrame="_top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4 августа 2005 года № 18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Нижегородской области от 1 сентября 2008 года № 366 «О внесении изменений в постановление Правительства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 w:tgtFrame="_top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4 августа 2005 года № 18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Контроль за исполнением настоящего постановления возложить на заместителя Губернатора, заместителя Председателя Правительства Нижегородской области по социальной политике Г.А.Суворо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Настоящее постановление вступает в силу с 1 января 2009 года, за исключением пункта 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ункт 2 вступает в силу со дня подписания настоящего постанов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  <w:tab/>
        <w:tab/>
        <w:tab/>
        <w:tab/>
        <w:tab/>
        <w:tab/>
        <w:t xml:space="preserve">                                        В.П.Шанцев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49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pider:6000/etalon?d&amp;nd=925706395&amp;prevDoc=925706394" TargetMode="External"/><Relationship Id="rId5" Type="http://schemas.openxmlformats.org/officeDocument/2006/relationships/hyperlink" Target="http://spider:6000/etalon?d&amp;nd=925706395&amp;prevDoc=925710487" TargetMode="External"/><Relationship Id="rId6" Type="http://schemas.openxmlformats.org/officeDocument/2006/relationships/hyperlink" Target="http://spider:6000/etalon?d&amp;nd=925706395&amp;prevDoc=925716328" TargetMode="External"/><Relationship Id="rId7" Type="http://schemas.openxmlformats.org/officeDocument/2006/relationships/hyperlink" Target="http://spider:6000/etalon?d&amp;nd=925706395&amp;prevDoc=925718994" TargetMode="External"/><Relationship Id="rId8" Type="http://schemas.openxmlformats.org/officeDocument/2006/relationships/hyperlink" Target="http://spider:6000/etalon?d&amp;nd=925706395&amp;prevDoc=925720987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 Правительст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9:00Z</dcterms:created>
  <dc:creator>1</dc:creator>
  <dc:description/>
  <cp:keywords>Бланки</cp:keywords>
  <dc:language>en-US</dc:language>
  <cp:lastModifiedBy>ryabinina.anna</cp:lastModifiedBy>
  <cp:lastPrinted>2008-10-15T12:22:00Z</cp:lastPrinted>
  <dcterms:modified xsi:type="dcterms:W3CDTF">2008-10-15T08:23:00Z</dcterms:modified>
  <cp:revision>7</cp:revision>
  <dc:subject>Бланки</dc:subject>
  <dc:title>Бланк постановления правительства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