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3690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15 октября 2008 год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Об оплате труда работников государственных образовательных учреждений Нижегородской области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2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Трудовым кодексом Российской Федерации,  Законом Нижегородской области от 24 ноября 2004 года № 132-З "Об оплате  труда  работников  государственных  учреждений  Нижегородской  области" и постановлением  Правительства  Нижегородской  области от 23 июля 2008 года № 296 "О введении  новых систем  оплаты  труда  работников  государственных бюджетных  учреждений Нижегородской  области" Правительство Нижегородской  области  </w:t>
      </w:r>
      <w:r>
        <w:rPr>
          <w:rFonts w:cs="Times New Roman" w:ascii="Times New Roman" w:hAnsi="Times New Roman"/>
          <w:spacing w:val="80"/>
          <w:sz w:val="28"/>
          <w:szCs w:val="28"/>
          <w:lang w:val="en-US" w:eastAsia="en-US"/>
        </w:rPr>
        <w:t>постановляет</w:t>
      </w:r>
      <w:r>
        <w:rPr>
          <w:rFonts w:cs="Times New Roman" w:ascii="Times New Roman" w:hAnsi="Times New Roman"/>
          <w:b w:val="false"/>
          <w:spacing w:val="8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1. Утвердить прилагаемое Положение об оплате труда работников государственных образовательных </w:t>
      </w:r>
      <w:r>
        <w:rPr>
          <w:szCs w:val="28"/>
        </w:rPr>
        <w:t>учреждений Нижегородской области (далее – Положение)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Рекомендовать органам местного самоуправления муниципальных районов и городских округов Нижегородской области при подготовке нормативных правовых актов по оплате труда работников муниципальных образовательных учреждений руководствоваться настоящим Положением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Правительства  Нижегородской области от 4 августа 2005 года № 184 "Об оплате труда работников государственных образовательных учреждений Нижегородской области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убернатора, заместителя Председателя Правительства Нижегородской области по социальной политике Г.А. Суво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5.</w:t>
      </w:r>
      <w:r>
        <w:rPr/>
        <w:t xml:space="preserve"> Настоящее постановление вступает в силу с 1 января 2009 года, за исключением пункта 2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Пункт 2 постановления вступает в силу со дня подписания настоящего постанов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                                                                                       В.П.Шанцев</w:t>
      </w:r>
    </w:p>
    <w:sectPr>
      <w:type w:val="continuous"/>
      <w:pgSz w:w="11906" w:h="16838"/>
      <w:pgMar w:left="170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14:00Z</dcterms:created>
  <dc:creator>User</dc:creator>
  <dc:description/>
  <cp:keywords>Бланки</cp:keywords>
  <dc:language>en-US</dc:language>
  <cp:lastModifiedBy>User</cp:lastModifiedBy>
  <cp:lastPrinted>2008-10-14T14:51:00Z</cp:lastPrinted>
  <dcterms:modified xsi:type="dcterms:W3CDTF">2008-10-21T06:24:00Z</dcterms:modified>
  <cp:revision>6</cp:revision>
  <dc:subject>Бланки</dc:subject>
  <dc:title>Бланк постановления правительства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