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1235854553"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2119370318"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