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1291756637"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2014694194"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