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ИДАКТИЧЕСКИЕ  МАТЕРИАЛЫ.  КУРС  ЭКОЛОГИИ  РАСТЕНИЙ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КЛАСС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1. Экология растений: раздел науки и учебный предме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рок 1(1). Экология как наука. Экология растений.</w:t>
      </w:r>
    </w:p>
    <w:p>
      <w:pPr>
        <w:pStyle w:val="Normal"/>
        <w:rPr>
          <w:sz w:val="28"/>
        </w:rPr>
      </w:pPr>
      <w:r>
        <w:rPr>
          <w:sz w:val="28"/>
        </w:rPr>
        <w:t>1.Закончи схему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ЭКОЛОГ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ология общая</w:t>
        <w:tab/>
        <w:tab/>
        <w:t>Экология…</w:t>
        <w:tab/>
        <w:tab/>
        <w:t>Экология…</w:t>
        <w:tab/>
        <w:tab/>
        <w:t>Экология…</w:t>
      </w:r>
    </w:p>
    <w:p>
      <w:pPr>
        <w:pStyle w:val="Normal"/>
        <w:rPr>
          <w:sz w:val="28"/>
        </w:rPr>
      </w:pPr>
      <w:r>
        <w:rPr>
          <w:sz w:val="28"/>
        </w:rPr>
        <w:t>2.Дай определения</w:t>
      </w:r>
    </w:p>
    <w:p>
      <w:pPr>
        <w:pStyle w:val="Normal"/>
        <w:rPr>
          <w:sz w:val="28"/>
        </w:rPr>
      </w:pPr>
      <w:r>
        <w:rPr>
          <w:sz w:val="28"/>
        </w:rPr>
        <w:t>Среда обитания – это …</w:t>
      </w:r>
    </w:p>
    <w:p>
      <w:pPr>
        <w:pStyle w:val="Normal"/>
        <w:rPr>
          <w:sz w:val="28"/>
        </w:rPr>
      </w:pPr>
      <w:r>
        <w:rPr>
          <w:sz w:val="28"/>
        </w:rPr>
        <w:t>Растительные сообщества – это …</w:t>
      </w:r>
    </w:p>
    <w:p>
      <w:pPr>
        <w:pStyle w:val="Normal"/>
        <w:rPr>
          <w:sz w:val="28"/>
        </w:rPr>
      </w:pPr>
      <w:r>
        <w:rPr>
          <w:sz w:val="28"/>
        </w:rPr>
        <w:t>3. Стихотворение для обобщения зн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ка экология показывает нам,</w:t>
      </w:r>
    </w:p>
    <w:p>
      <w:pPr>
        <w:pStyle w:val="Normal"/>
        <w:rPr>
          <w:sz w:val="28"/>
        </w:rPr>
      </w:pPr>
      <w:r>
        <w:rPr>
          <w:sz w:val="28"/>
        </w:rPr>
        <w:t>Что в мире все завязано по четырем углам.</w:t>
      </w:r>
    </w:p>
    <w:p>
      <w:pPr>
        <w:pStyle w:val="Normal"/>
        <w:rPr>
          <w:sz w:val="28"/>
        </w:rPr>
      </w:pPr>
      <w:r>
        <w:rPr>
          <w:sz w:val="28"/>
        </w:rPr>
        <w:t>Растения, животные, земля и человек</w:t>
      </w:r>
    </w:p>
    <w:p>
      <w:pPr>
        <w:pStyle w:val="Normal"/>
        <w:rPr>
          <w:sz w:val="28"/>
        </w:rPr>
      </w:pPr>
      <w:r>
        <w:rPr>
          <w:sz w:val="28"/>
        </w:rPr>
        <w:t>Не могут друг без друга существовать в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емля вкруг Солнца вертится,</w:t>
      </w:r>
    </w:p>
    <w:p>
      <w:pPr>
        <w:pStyle w:val="Normal"/>
        <w:rPr>
          <w:sz w:val="28"/>
        </w:rPr>
      </w:pPr>
      <w:r>
        <w:rPr>
          <w:sz w:val="28"/>
        </w:rPr>
        <w:t>И жизнь идет по кругу,</w:t>
      </w:r>
    </w:p>
    <w:p>
      <w:pPr>
        <w:pStyle w:val="Normal"/>
        <w:rPr>
          <w:sz w:val="28"/>
        </w:rPr>
      </w:pPr>
      <w:r>
        <w:rPr>
          <w:sz w:val="28"/>
        </w:rPr>
        <w:t>А «стол» наш тем и держится,</w:t>
      </w:r>
    </w:p>
    <w:p>
      <w:pPr>
        <w:pStyle w:val="Normal"/>
        <w:rPr>
          <w:sz w:val="28"/>
        </w:rPr>
      </w:pPr>
      <w:r>
        <w:rPr>
          <w:sz w:val="28"/>
        </w:rPr>
        <w:t>Что мы «едим» друг д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 в мире не было беды,</w:t>
      </w:r>
    </w:p>
    <w:p>
      <w:pPr>
        <w:pStyle w:val="Normal"/>
        <w:rPr>
          <w:sz w:val="28"/>
        </w:rPr>
      </w:pPr>
      <w:r>
        <w:rPr>
          <w:sz w:val="28"/>
        </w:rPr>
        <w:t>Не рви больших кусков.</w:t>
      </w:r>
    </w:p>
    <w:p>
      <w:pPr>
        <w:pStyle w:val="Normal"/>
        <w:rPr>
          <w:sz w:val="28"/>
        </w:rPr>
      </w:pPr>
      <w:r>
        <w:rPr>
          <w:sz w:val="28"/>
        </w:rPr>
        <w:t>Ты – часть природы</w:t>
      </w:r>
    </w:p>
    <w:p>
      <w:pPr>
        <w:pStyle w:val="Normal"/>
        <w:rPr>
          <w:sz w:val="28"/>
        </w:rPr>
      </w:pPr>
      <w:r>
        <w:rPr>
          <w:sz w:val="28"/>
        </w:rPr>
        <w:t>И - один из четырех уг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2(2). Живой организм, его среда обитания и условия существования (экскурсия).</w:t>
      </w:r>
    </w:p>
    <w:p>
      <w:pPr>
        <w:pStyle w:val="Normal"/>
        <w:rPr>
          <w:sz w:val="28"/>
        </w:rPr>
      </w:pPr>
      <w:r>
        <w:rPr>
          <w:sz w:val="28"/>
        </w:rPr>
        <w:t>Познавательные вопросы в ходе экскурси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ой лес шумит, а какой шелестит,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Шумит хвойный лес из-за постоянного трения хвоинок о воздух. Шелестит лиственный лес из-за трения листьев друг о друг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Вы проходите мимо цветк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клонитесь, поглядите на чудо, которое видеть вы раньше нигде не мог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умеет такое, что никто на Земле не уме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одной и той же черного цвета зем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то красный, то синий, то сиреневы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>То золотой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>В, Солоухи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 чего зависит окраска цветков растений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ъясните своими словами смысл пословиц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дин человек оставляет в лесу след, сотня – тропу, тысяча – пустыню.</w:t>
      </w:r>
    </w:p>
    <w:p>
      <w:pPr>
        <w:pStyle w:val="Normal"/>
        <w:rPr>
          <w:sz w:val="28"/>
        </w:rPr>
      </w:pPr>
      <w:r>
        <w:rPr>
          <w:sz w:val="28"/>
        </w:rPr>
        <w:t>4. Стихотворение, которое можно предложить учащимся для завершения беседы о среде обитания организмов или для ее начала:</w:t>
      </w:r>
    </w:p>
    <w:p>
      <w:pPr>
        <w:pStyle w:val="Normal"/>
        <w:rPr>
          <w:sz w:val="28"/>
        </w:rPr>
      </w:pPr>
      <w:r>
        <w:rPr>
          <w:sz w:val="28"/>
        </w:rPr>
        <w:t>Почему у нас в лесу пальмы не растут?</w:t>
      </w:r>
    </w:p>
    <w:p>
      <w:pPr>
        <w:pStyle w:val="Normal"/>
        <w:rPr>
          <w:sz w:val="28"/>
        </w:rPr>
      </w:pPr>
      <w:r>
        <w:rPr>
          <w:sz w:val="28"/>
        </w:rPr>
        <w:t>Ясно и тебе и мне – холодно им тут.</w:t>
      </w:r>
    </w:p>
    <w:p>
      <w:pPr>
        <w:pStyle w:val="Normal"/>
        <w:rPr>
          <w:sz w:val="28"/>
        </w:rPr>
      </w:pPr>
      <w:r>
        <w:rPr>
          <w:sz w:val="28"/>
        </w:rPr>
        <w:t>А в походе по грибы на лесной дороге</w:t>
      </w:r>
    </w:p>
    <w:p>
      <w:pPr>
        <w:pStyle w:val="Normal"/>
        <w:rPr>
          <w:sz w:val="28"/>
        </w:rPr>
      </w:pPr>
      <w:r>
        <w:rPr>
          <w:sz w:val="28"/>
        </w:rPr>
        <w:t>Вряд ли встретятся слоны или носороги.</w:t>
      </w:r>
    </w:p>
    <w:p>
      <w:pPr>
        <w:pStyle w:val="Normal"/>
        <w:rPr>
          <w:sz w:val="28"/>
        </w:rPr>
      </w:pPr>
      <w:r>
        <w:rPr>
          <w:sz w:val="28"/>
        </w:rPr>
        <w:t>Зато усатый таракан,</w:t>
      </w:r>
    </w:p>
    <w:p>
      <w:pPr>
        <w:pStyle w:val="Normal"/>
        <w:rPr>
          <w:sz w:val="28"/>
        </w:rPr>
      </w:pPr>
      <w:r>
        <w:rPr>
          <w:sz w:val="28"/>
        </w:rPr>
        <w:t>Что ходит в кухню на обед,</w:t>
      </w:r>
    </w:p>
    <w:p>
      <w:pPr>
        <w:pStyle w:val="Normal"/>
        <w:rPr>
          <w:sz w:val="28"/>
        </w:rPr>
      </w:pPr>
      <w:r>
        <w:rPr>
          <w:sz w:val="28"/>
        </w:rPr>
        <w:t>От северных до южных стран,</w:t>
      </w:r>
    </w:p>
    <w:p>
      <w:pPr>
        <w:pStyle w:val="Normal"/>
        <w:rPr>
          <w:sz w:val="28"/>
        </w:rPr>
      </w:pPr>
      <w:r>
        <w:rPr>
          <w:sz w:val="28"/>
        </w:rPr>
        <w:t>Везде – нахальный наш сос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2. Свет в жизни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3). Экологические факторы. Свет как экологический факто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йте определ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Фотосинтез – это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здушное питание растений – это 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 первый ландыш! Из-под снег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Ты просишь солнечных лучей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Такая девственная нег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 душистой чистоте твоей!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>А. Ф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Как вы думаете, что имел в виду поэт, говоря о том, что ландыш просит солнечных лучей?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2(4). Свет и фотосинтез. Влияние света на рост и цветение растений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Вставьте пропущенные слов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я того, чтобы растения … дня зацвели, длина дня должна быть больше 12 часов. Эти растения – выходцы из … районов. Это например, пшеница, … , … , … .  Для цветения растений … дня светлое время не должно превышать 12 часов. Эти растения родом из … районов. Это соя, …, …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длинного, северных, рожь, овес, картофель, короткого, южных, рис, хлопчатник)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Вы – агроном хозяйства. Будете ли Вы учитывать экспозицию склонов (северная или южная) при проведении агротехнических приемов (посев, уборка) на склоновых землях?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На южных склонах посев и уборка проводятся раньше, чем на северных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</w:t>
      </w:r>
      <w:r>
        <w:rPr>
          <w:i/>
          <w:iCs/>
          <w:sz w:val="28"/>
        </w:rPr>
        <w:t>рок 3(5).Экологические группы растений по отношению к свету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Закончите схему: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Расте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(по отношению к свету)</w:t>
      </w:r>
    </w:p>
    <w:p>
      <w:pPr>
        <w:pStyle w:val="Normal"/>
        <w:rPr>
          <w:sz w:val="28"/>
        </w:rPr>
      </w:pPr>
      <w:r>
        <w:rPr>
          <w:sz w:val="28"/>
        </w:rPr>
        <w:t>Светолюбивые</w:t>
        <w:tab/>
        <w:tab/>
        <w:tab/>
        <w:t>…</w:t>
        <w:tab/>
        <w:tab/>
        <w:tab/>
        <w:tab/>
        <w:t>…</w:t>
      </w:r>
    </w:p>
    <w:p>
      <w:pPr>
        <w:pStyle w:val="Normal"/>
        <w:rPr>
          <w:sz w:val="28"/>
        </w:rPr>
      </w:pPr>
      <w:r>
        <w:rPr>
          <w:sz w:val="28"/>
        </w:rPr>
        <w:t>1.Береза</w:t>
        <w:tab/>
        <w:tab/>
        <w:tab/>
        <w:t>1.Ландыш</w:t>
        <w:tab/>
        <w:tab/>
        <w:tab/>
        <w:t>1.Кислица</w:t>
      </w:r>
    </w:p>
    <w:p>
      <w:pPr>
        <w:pStyle w:val="Normal"/>
        <w:rPr>
          <w:sz w:val="28"/>
        </w:rPr>
      </w:pPr>
      <w:r>
        <w:rPr>
          <w:sz w:val="28"/>
        </w:rPr>
        <w:t>2. …</w:t>
        <w:tab/>
        <w:tab/>
        <w:tab/>
        <w:tab/>
        <w:t>2. …</w:t>
        <w:tab/>
        <w:tab/>
        <w:tab/>
        <w:tab/>
        <w:t>2.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кие растения и почему называют «летнезимнезелеными»?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ныть – спутник дубового леса. Она образует в течение вегетационного периода два «поколения» листьев: сначала – световые, потом – теневые.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Ранней весной при отсутствии листьев на дубах у сныти развиваются световые листья. Затем после появления дубовой листвы и уменьшения количества солнечного света, доходящего до почвы, сныть образует теневые листья)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чему на многих листовых пластинках паслена сладко-горького образуются вырезы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Это приспособления к увеличению количества солнечного света, доходящего до нижних листьев паслена. Развилось параллельно с листовой мозаикой)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Почему листья на стеблях кукурузы располагаются диффузно: горизонтально и вертикально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Горизонтальные листья максимально используют прямой дневной свет, а вертикальные листья эффективно улавливают косые утренние и вечерние лучи)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 спиленной сосне было замечено, что годичные слои представляют собой не кольца, а овальные фигуры, вытянутые в одну сторону. Где росла эта сосна: в лесу среди деревьев, на открытом месте или на опушке лес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3. Тепло в жизни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6). Тепло – необходимое условие жизни растений. Температура как экологический фактор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Какова роль белых пятен на листьях клевера? (Белые пятна нагреваются меньше, чем зеленая поверхность листа и предохраняют лист от перегрева)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Что такое вторичное цветение? У каких растений его можно наблюдать? (Цветение растений в сентябре вследствие наступления теплой погоды после ранних заморозков. Наблюдается у растений, цветущих весной, например, яблони, вишн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Закончи схем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Тепло влияет на</w:t>
      </w:r>
    </w:p>
    <w:p>
      <w:pPr>
        <w:pStyle w:val="Normal"/>
        <w:rPr>
          <w:sz w:val="28"/>
        </w:rPr>
      </w:pPr>
      <w:r>
        <w:rPr>
          <w:sz w:val="28"/>
        </w:rPr>
        <w:t>Прорастание семян</w:t>
        <w:tab/>
        <w:tab/>
        <w:t>…</w:t>
        <w:tab/>
        <w:tab/>
        <w:t>…</w:t>
        <w:tab/>
        <w:tab/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Заполните таблиц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84"/>
        <w:gridCol w:w="300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вой поя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услов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ы растений этого пояс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ропическ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Умеренны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лярны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2(7). Экологические группы растений по отношению к теплу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Закончи схему: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Группы растений по отношению к холоду и теплу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  <w:r>
        <w:rPr>
          <w:sz w:val="28"/>
        </w:rPr>
        <w:tab/>
        <w:tab/>
        <w:tab/>
        <w:tab/>
        <w:t>…</w:t>
        <w:tab/>
        <w:tab/>
        <w:tab/>
        <w:t>…</w:t>
        <w:tab/>
        <w:tab/>
        <w:tab/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</w:t>
        <w:tab/>
        <w:tab/>
        <w:tab/>
        <w:tab/>
        <w:t>1.</w:t>
        <w:tab/>
        <w:tab/>
        <w:tab/>
        <w:t>1.</w:t>
        <w:tab/>
        <w:tab/>
        <w:tab/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</w:t>
        <w:tab/>
        <w:tab/>
        <w:tab/>
        <w:tab/>
        <w:t>2.</w:t>
        <w:tab/>
        <w:tab/>
        <w:tab/>
        <w:t>2.</w:t>
        <w:tab/>
        <w:tab/>
        <w:tab/>
        <w:t>2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Почему ранней весной образуются воронки в снежном покрове вокруг основания стволов деревьев?</w:t>
      </w:r>
    </w:p>
    <w:p>
      <w:pPr>
        <w:pStyle w:val="TextBodyIndent"/>
        <w:rPr/>
      </w:pPr>
      <w:r>
        <w:rPr/>
        <w:t>(За солнечный весенний день ствол дерева нагревается и ночью, отдавая тепло, способствует таянию снега вокруг ствола)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Почему кора березы белая? Какое значение имеет цвет коры в жизни деревьев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Ранней весной при отсутствии листьев белая кора защищает ствол березы от солнечных ожогов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3(8). Улучшение температурных условий для растений (экскурсия)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Почему искусственное дождевание водой является эффективным средством защиты цветущих плодовых деревьев от заморозко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Вода, испаряясь с поверхности почвы, забирает тепло и создает вокруг растений теплое паровое облако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4. Вода в жизни растений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Урок 1(9). Вода как необходимое условие жизни растений. Влажность как экологический фактор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Перечислите пути поступления воды в растени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Что такое «почвенное питание растений»?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Почему листья подорожника большого чаще распластаны по земл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Таким образом происходит сохранение влаги в почве, а также затрудняется прорастание других растений)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Лист клевера настоящий сборщик росы. Как он собирает росу? (Листочки тройчато – сложного листа клевера с наступлением темноты приподнимаются кверху. Нижняя сторона листа имеет опушение, которое активно аккумулирует росу)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Как объяснить тот факт, что у некоторых растений ( манжетка, примула, ива и др.) незадолго перед дождем или после влажной и теплой ночи появляются «слезы» (капли воды) на кончиках листье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У этих растений имеются водные устьица – гидатоды – выделяющие воду в капельно-жидком состоянии. Этот процесс называется гуттацией. Водные устьица всегда открыты, так как не имеют механизма закрывания – открывания. Вода, нагнетаемая корневым давлением с определенной силой в условиях затрудненного испарения (перед дождем, после влажной, теплой ночи) выделяется в виде капель – слез на кончиках листьев)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Реши задач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дно дерево березы за сутки испаряет 60 кг воды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акую массу воды испарят 15 берез школьного сквера за сутки?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колько ведер составляет эта масса воды, если одно ведро вмещает 10 кг воды?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Что такое «пасока»? Как она образуется у клена и березы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Пасока – весенний березовый или кленовый сок. При ферментативном расщеплении органических веществ образуются сахара, которые передвигаются к листьям. В пасоке содержатся также зольные элементы, белковые вещества и яблочная кислот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Урок 2(10). Экологические группы растений по отношению к воде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Ивняки – аборигены древесно-кустарниковой растительности вдоль русел рек. Прирусловые «ленточные леса», образованные ивами, кочуют вслед за перемещением русе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ие биологические особенности ив позволяют им приспособиться к жизни в прирусловой части поймы рек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ва роль ивняков в жизни пойм рек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1.При заносе стволов песчаным грунтом они образуют придаточные корни. Обломанные ветки приживаются и дают начало новым растениям. Ивы дают массу семян, которые хорошо прорастают в пляжной зоне.</w:t>
      </w:r>
    </w:p>
    <w:p>
      <w:pPr>
        <w:pStyle w:val="Normal"/>
        <w:ind w:left="360" w:hanging="0"/>
        <w:rPr/>
      </w:pPr>
      <w:r>
        <w:rPr>
          <w:sz w:val="28"/>
        </w:rPr>
        <w:t>2.Ивняки замедляют скорость течения талых вод, укрепляют берега, предохраняя пойму реки от размыва и заноса, регулируют уровень воды в реке. Их корни фильтруют загрязненные стоки. Затенение поверхности воды ивами сдерживает зарастание русел рек водной растительностью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Решите задачу:</w:t>
      </w:r>
    </w:p>
    <w:p>
      <w:pPr>
        <w:pStyle w:val="Normal"/>
        <w:rPr>
          <w:sz w:val="28"/>
        </w:rPr>
      </w:pPr>
      <w:r>
        <w:rPr>
          <w:sz w:val="28"/>
        </w:rPr>
        <w:tab/>
        <w:t>Навеска сухих семян массой 20 г была замочена в воде. После набухания семян масса навески составила 50 г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колько воды по отношению к  массе первоначальной навески (в процентах) поглотили при набухании семена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Как поступает вода в семена при набухании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Рис – единственное культурное растение, которое растет на полях, затопленных водой во время вегетации. Какие особенности приобретает корневая система риса в связи с длительным затоплением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невая система риса на первых порах развития мочковатая. Затем она приобретает признаки корневых систем водных растений. Корни риса имеют воздухоносную ткань, связанную с влагалищем листа. Эта ткань позволяет рису хорошо переносить длительное затопление почвы водо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Закончите схем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Группы растений по отношению к воде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ab/>
        <w:tab/>
        <w:t>…</w:t>
        <w:tab/>
        <w:tab/>
        <w:t>…</w:t>
        <w:tab/>
        <w:tab/>
        <w:t>…</w:t>
        <w:tab/>
        <w:tab/>
        <w:t>…</w:t>
        <w:tab/>
        <w:tab/>
        <w:t>…</w:t>
        <w:tab/>
        <w:tab/>
        <w:t>…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ab/>
        <w:t>1.</w:t>
        <w:tab/>
        <w:tab/>
        <w:t>1.</w:t>
        <w:tab/>
        <w:tab/>
        <w:t>1.</w:t>
        <w:tab/>
        <w:tab/>
        <w:t>1.</w:t>
        <w:tab/>
        <w:tab/>
        <w:t>1.</w:t>
        <w:tab/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ab/>
        <w:t>2.</w:t>
        <w:tab/>
        <w:tab/>
        <w:t>2.</w:t>
        <w:tab/>
        <w:tab/>
        <w:t>2.</w:t>
        <w:tab/>
        <w:tab/>
        <w:t>2.</w:t>
        <w:tab/>
        <w:tab/>
        <w:t>2.</w:t>
        <w:tab/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5. Воздух в жизни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Урок 1(12).Газовый состав и движение масс воздуха как экологические факторы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Разгадай кроссворд и узнай название сорняка, который называют «огнем полей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</w:t>
      </w:r>
    </w:p>
    <w:p>
      <w:pPr>
        <w:pStyle w:val="TextBodyInden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8685</wp:posOffset>
                </wp:positionH>
                <wp:positionV relativeFrom="paragraph">
                  <wp:posOffset>635</wp:posOffset>
                </wp:positionV>
                <wp:extent cx="112014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41"/>
                              <w:gridCol w:w="356"/>
                              <w:gridCol w:w="354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</w:rPr>
                                    <w:t>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66.5pt;mso-wrap-distance-left:9pt;mso-wrap-distance-right:9pt;mso-wrap-distance-top:0pt;mso-wrap-distance-bottom:0pt;margin-top:0.05pt;mso-position-vertical-relative:text;margin-left:171.55pt;mso-position-horizontal-relative:text">
                <v:fill opacity="0f"/>
                <v:textbox inset="0in,0in,0in,0in">
                  <w:txbxContent>
                    <w:tbl>
                      <w:tblPr>
                        <w:tblW w:w="1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41"/>
                        <w:gridCol w:w="356"/>
                        <w:gridCol w:w="354"/>
                        <w:gridCol w:w="357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Газ , который появился в составе воздуха, благодаря зеленым растениям (кислород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Газ, который необходим растениям для фотосинтеза (углекислы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Вещество, пары которого содержатся в воздухе (вод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Газ, который более других нужен растениям, но усвоить его из воздуха они не могут (азот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Чем отличаются ветровал и бурелом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Ветровал – ветер валит растения с поверхностной корневой системой. Бурелом – ветер ломает стволы деревьев с глубокой корневой системо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2(13). Значение азота, кислорода и углекислого газа для растений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Иногда говорят, что растения получают «удобрение из грозы». Что при этом имеют в виду? (Во время грозовых разрядов в воздухе образуются соединения азота, которые растворяются в каплях дождя, попадают в почву и поглощаются растениями)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Закончи схем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Состав воздух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8% азот</w:t>
        <w:tab/>
        <w:tab/>
        <w:t>21% …</w:t>
        <w:tab/>
        <w:t>0,035% … …</w:t>
        <w:tab/>
        <w:t>1% …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3(14). Приспособления растений к опылению и распространению вет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Чем вызываются тополиные метели? (плодоношением женских экземпляров, семена которых снабжены парашютами из волосков)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…</w:t>
      </w:r>
      <w:r>
        <w:rPr>
          <w:sz w:val="28"/>
        </w:rPr>
        <w:t>Пока тихо, он - молчит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о лишь ветер налетит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шлет в воздушный океан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арашютный свой десант…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>Х. Эрхард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Что это за растение? Как меняется форма «парашюта» при сильных порывах ветра?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(Одуванчик лекарственный. Хохолок семянки одуванчика, образованный волосками, имеет вид парашюта. При сильных порывах ветра форма изменяется на парус, что обеспечивает перенос семянок на значительные расстояния)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В чем отличие пыльцы ветроопыляемых и насекомоопыляемых растений?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очему островные флоры бедны растениями с ярко окрашенными цветкам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Малое количество видов летающих насекомых обусловило развитие ветроопыления, для которого яркая окраска цветков не обязательна)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В вазе, стоящей на столе учителя, находятся веточки ольхи, лещины и осины. Какие общие признаки присущи этим растениям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Ветроопыляемые растения. Соцветия – сережки)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Назовите признаки ветроопыляемых раст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6. Почва в жизни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15). Что такое почва.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Академик В.И.Вернадский называл живые существа биологическими компонентами биосферы, минеральные – косными. Почву же академик назвал биокосным веществом. Почему?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Составьте схему: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остав почв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ещества</w:t>
        <w:tab/>
        <w:tab/>
        <w:tab/>
        <w:tab/>
        <w:tab/>
        <w:tab/>
        <w:t>Живые организмы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ab/>
        <w:tab/>
        <w:tab/>
        <w:t>…</w:t>
        <w:tab/>
        <w:tab/>
        <w:tab/>
        <w:tab/>
        <w:tab/>
        <w:t>…</w:t>
        <w:tab/>
        <w:tab/>
        <w:tab/>
        <w:t>…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ab/>
        <w:tab/>
        <w:t>1.</w:t>
        <w:tab/>
        <w:tab/>
        <w:tab/>
        <w:tab/>
        <w:tab/>
        <w:t>1.</w:t>
        <w:tab/>
        <w:tab/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ab/>
        <w:tab/>
        <w:t>2.</w:t>
        <w:tab/>
        <w:tab/>
        <w:tab/>
        <w:tab/>
        <w:tab/>
        <w:t>2.</w:t>
        <w:tab/>
        <w:tab/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ab/>
        <w:tab/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ахотный слой почвы содержит огромные запасы семян сорняков. На 1 га их часто бывает: на слабо засоренных почвах – 100-200 млн., на средне засоренных – 500-600 млн., на сильно засоренных – от 800 млн. до 3 млрд. Оказывает ли влияние зяблевая вспашка почвы на жизнеспособность и количество семян сорняков? Дайте обоснованный ответ (зяблевая вспашка заделывает семена на большую глубину, что затрудняет их прорастание. Те семена, которые оказываются наверху, склевываются птицами и поедаются другими животным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Урок 2(16). Экологические группы растений по отношению к разным свойствам почв.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Заполните таблиц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033"/>
        <w:gridCol w:w="3072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расте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ы раст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растений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астения богатых поч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Растения бедных поч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астения засоленных поч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 Солевыводящие рас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 Растения – соленакопите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Разгадайте кроссворд и узнайте название калийной соли, давшей название одному из солевыносливых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2546" w:type="dxa"/>
        <w:jc w:val="left"/>
        <w:tblInd w:w="2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6"/>
        <w:gridCol w:w="356"/>
        <w:gridCol w:w="339"/>
        <w:gridCol w:w="341"/>
        <w:gridCol w:w="432"/>
        <w:gridCol w:w="356"/>
      </w:tblGrid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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</w:t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  <w:t>А. Верхний плодородный слой земли (почв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Участки суши, на которых засоленные грунтовые воды подходят близко к поверхности (солончак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Тип почвы с преобладанием глины (суглиниста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Одно из солевыводящих растений (франкени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. Животное – обитатель почвы (слепыш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Растение – поташни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3(17). Человек и почва( экскурсия)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ы агроном района по защите растений. Какие предупредительные меры  от заноса семян сорняков на пахотные земли вы будете осуществлять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требности фермерского хозяйства в зерне кукурузы составляет 8000 ц. Средний урожай зерна кукурузы в хозяйстве за 5 лет состави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0 ц\г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Какая площадь пахотной земли потребуется для посева семян кукурузы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Почему после посева семян производят прикатывание почвы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(прикатывание способствует более плотному прилеганию семян к почве и быстрому их набуханию.)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 «черном ящике» находится кустарник, который произрастает на боровых песках и торфяниках. Шотландский поэт Роберт Стивенсон посвятил ему балладу. Какой кустарник находится в «черном ящике»? Как называется баллада и почему? ( «Вересковый мед» перевод С.Я.Маршака. Вереск обыкновенный. Вереск – хороший медонос. 1 га верещатника дает свыше 200 кг меда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7. Животные и раст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18). Животные в жизни растений.</w:t>
      </w:r>
    </w:p>
    <w:p>
      <w:pPr>
        <w:pStyle w:val="TextBody"/>
        <w:numPr>
          <w:ilvl w:val="0"/>
          <w:numId w:val="15"/>
        </w:numPr>
        <w:rPr/>
      </w:pPr>
      <w:r>
        <w:rPr/>
        <w:t>Закончи схему: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Роль животных в жизни растени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…</w:t>
        <w:tab/>
        <w:tab/>
        <w:tab/>
        <w:tab/>
        <w:tab/>
        <w:tab/>
        <w:tab/>
        <w:t>…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2. Однажды англича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тили в тумане –</w:t>
      </w:r>
    </w:p>
    <w:p>
      <w:pPr>
        <w:pStyle w:val="Normal"/>
        <w:rPr>
          <w:sz w:val="28"/>
        </w:rPr>
      </w:pPr>
      <w:r>
        <w:rPr>
          <w:sz w:val="28"/>
        </w:rPr>
        <w:t>Известно, что у англичан</w:t>
      </w:r>
    </w:p>
    <w:p>
      <w:pPr>
        <w:pStyle w:val="Normal"/>
        <w:rPr>
          <w:sz w:val="28"/>
        </w:rPr>
      </w:pPr>
      <w:r>
        <w:rPr>
          <w:sz w:val="28"/>
        </w:rPr>
        <w:t>На островах всегда туман, -</w:t>
      </w:r>
    </w:p>
    <w:p>
      <w:pPr>
        <w:pStyle w:val="Normal"/>
        <w:rPr>
          <w:sz w:val="28"/>
        </w:rPr>
      </w:pPr>
      <w:r>
        <w:rPr>
          <w:sz w:val="28"/>
        </w:rPr>
        <w:t>Но несмотря на это,</w:t>
      </w:r>
    </w:p>
    <w:p>
      <w:pPr>
        <w:pStyle w:val="Normal"/>
        <w:rPr>
          <w:sz w:val="28"/>
        </w:rPr>
      </w:pPr>
      <w:r>
        <w:rPr>
          <w:sz w:val="28"/>
        </w:rPr>
        <w:t>Заметили, что летом</w:t>
        <w:br/>
        <w:t>Растет пшеница лучше там,</w:t>
      </w:r>
    </w:p>
    <w:p>
      <w:pPr>
        <w:pStyle w:val="Normal"/>
        <w:rPr>
          <w:sz w:val="28"/>
        </w:rPr>
      </w:pPr>
      <w:r>
        <w:rPr>
          <w:sz w:val="28"/>
        </w:rPr>
        <w:t>Где проживает больше дам,</w:t>
      </w:r>
    </w:p>
    <w:p>
      <w:pPr>
        <w:pStyle w:val="Normal"/>
        <w:rPr>
          <w:sz w:val="28"/>
        </w:rPr>
      </w:pPr>
      <w:r>
        <w:rPr>
          <w:sz w:val="28"/>
        </w:rPr>
        <w:t>Почтенных старых леди,</w:t>
      </w:r>
    </w:p>
    <w:p>
      <w:pPr>
        <w:pStyle w:val="Normal"/>
        <w:rPr>
          <w:sz w:val="28"/>
        </w:rPr>
      </w:pPr>
      <w:r>
        <w:rPr>
          <w:sz w:val="28"/>
        </w:rPr>
        <w:t>Что больше всех на свете</w:t>
      </w:r>
    </w:p>
    <w:p>
      <w:pPr>
        <w:pStyle w:val="Normal"/>
        <w:rPr>
          <w:sz w:val="28"/>
        </w:rPr>
      </w:pPr>
      <w:r>
        <w:rPr>
          <w:sz w:val="28"/>
        </w:rPr>
        <w:t>Заботятся о кошках…</w:t>
      </w:r>
    </w:p>
    <w:p>
      <w:pPr>
        <w:pStyle w:val="Normal"/>
        <w:rPr>
          <w:sz w:val="28"/>
        </w:rPr>
      </w:pPr>
      <w:r>
        <w:rPr>
          <w:sz w:val="28"/>
        </w:rPr>
        <w:t>Подумайте, какая может быть связь между числом почтенных старых леди и урожаем пшеницы?</w:t>
      </w:r>
    </w:p>
    <w:p>
      <w:pPr>
        <w:pStyle w:val="Normal"/>
        <w:rPr>
          <w:sz w:val="28"/>
        </w:rPr>
      </w:pPr>
      <w:r>
        <w:rPr>
          <w:sz w:val="28"/>
        </w:rPr>
        <w:t>( Не зря сказано в стихотворении, что почтенные леди больше всех заботятся о кошках. Там, где кошек много, мало мышей и урожай выше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Хулиганы воробьишки -</w:t>
      </w:r>
    </w:p>
    <w:p>
      <w:pPr>
        <w:pStyle w:val="Normal"/>
        <w:rPr>
          <w:sz w:val="28"/>
        </w:rPr>
      </w:pPr>
      <w:r>
        <w:rPr>
          <w:sz w:val="28"/>
        </w:rPr>
        <w:t>Превосходные воришки.</w:t>
        <w:br/>
        <w:t>Им зерно лишь подавай –</w:t>
      </w:r>
    </w:p>
    <w:p>
      <w:pPr>
        <w:pStyle w:val="Normal"/>
        <w:rPr>
          <w:sz w:val="28"/>
        </w:rPr>
      </w:pPr>
      <w:r>
        <w:rPr>
          <w:sz w:val="28"/>
        </w:rPr>
        <w:t>Поуменьшат урож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китайцы подсчитали,</w:t>
      </w:r>
    </w:p>
    <w:p>
      <w:pPr>
        <w:pStyle w:val="Normal"/>
        <w:rPr>
          <w:sz w:val="28"/>
        </w:rPr>
      </w:pPr>
      <w:r>
        <w:rPr>
          <w:sz w:val="28"/>
        </w:rPr>
        <w:t>Сколько зерен потеряли,</w:t>
      </w:r>
    </w:p>
    <w:p>
      <w:pPr>
        <w:pStyle w:val="Normal"/>
        <w:rPr>
          <w:sz w:val="28"/>
        </w:rPr>
      </w:pPr>
      <w:r>
        <w:rPr>
          <w:sz w:val="28"/>
        </w:rPr>
        <w:t>И издали свой декрет –</w:t>
      </w:r>
    </w:p>
    <w:p>
      <w:pPr>
        <w:pStyle w:val="Normal"/>
        <w:rPr>
          <w:sz w:val="28"/>
        </w:rPr>
      </w:pPr>
      <w:r>
        <w:rPr>
          <w:sz w:val="28"/>
        </w:rPr>
        <w:t>Воробьев свести на 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били всех подряд,</w:t>
      </w:r>
    </w:p>
    <w:p>
      <w:pPr>
        <w:pStyle w:val="Normal"/>
        <w:rPr>
          <w:sz w:val="28"/>
        </w:rPr>
      </w:pPr>
      <w:r>
        <w:rPr>
          <w:sz w:val="28"/>
        </w:rPr>
        <w:t>Ждут – каков же результат?</w:t>
      </w:r>
    </w:p>
    <w:p>
      <w:pPr>
        <w:pStyle w:val="Normal"/>
        <w:rPr>
          <w:sz w:val="28"/>
        </w:rPr>
      </w:pPr>
      <w:r>
        <w:rPr>
          <w:sz w:val="28"/>
        </w:rPr>
        <w:t>Поначалу в самом деле</w:t>
      </w:r>
    </w:p>
    <w:p>
      <w:pPr>
        <w:pStyle w:val="Normal"/>
        <w:rPr>
          <w:sz w:val="28"/>
        </w:rPr>
      </w:pPr>
      <w:r>
        <w:rPr>
          <w:sz w:val="28"/>
        </w:rPr>
        <w:t>Закрома их пополн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потом пришла беда –</w:t>
      </w:r>
    </w:p>
    <w:p>
      <w:pPr>
        <w:pStyle w:val="Normal"/>
        <w:rPr>
          <w:sz w:val="28"/>
        </w:rPr>
      </w:pPr>
      <w:r>
        <w:rPr>
          <w:sz w:val="28"/>
        </w:rPr>
        <w:t>Отворяйте ворота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ая беда пришла на поля китайцев и почему?</w:t>
      </w:r>
    </w:p>
    <w:p>
      <w:pPr>
        <w:pStyle w:val="Normal"/>
        <w:rPr>
          <w:sz w:val="28"/>
        </w:rPr>
      </w:pPr>
      <w:r>
        <w:rPr>
          <w:sz w:val="28"/>
        </w:rPr>
        <w:t>(Насекомые – вредители уничтожили почти весь урожай, так как воробьи выкармливают птенцов насекомыми, тем самым регулируя их численность. Китайцы закупали воробьев в Советском Союзе и других странах для того, чтобы восстановить их поголовь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левер красный в Европе начали культивировать с 14 века. Это произошло в Германии.</w:t>
      </w:r>
    </w:p>
    <w:p>
      <w:pPr>
        <w:pStyle w:val="Normal"/>
        <w:rPr>
          <w:sz w:val="28"/>
        </w:rPr>
      </w:pPr>
      <w:r>
        <w:rPr>
          <w:sz w:val="28"/>
        </w:rPr>
        <w:t>А. Какое происхождение имеет слово «клевер»?</w:t>
      </w:r>
    </w:p>
    <w:p>
      <w:pPr>
        <w:pStyle w:val="Normal"/>
        <w:rPr>
          <w:sz w:val="28"/>
        </w:rPr>
      </w:pPr>
      <w:r>
        <w:rPr>
          <w:sz w:val="28"/>
        </w:rPr>
        <w:t>Б. Кто способствовал распространению клевера красного в Европе?</w:t>
      </w:r>
    </w:p>
    <w:p>
      <w:pPr>
        <w:pStyle w:val="Normal"/>
        <w:rPr>
          <w:sz w:val="28"/>
        </w:rPr>
      </w:pPr>
      <w:r>
        <w:rPr>
          <w:sz w:val="28"/>
        </w:rPr>
        <w:t>В. Почему клевер красный включают в кормовой севооборот?</w:t>
      </w:r>
    </w:p>
    <w:p>
      <w:pPr>
        <w:pStyle w:val="Normal"/>
        <w:rPr>
          <w:sz w:val="28"/>
        </w:rPr>
      </w:pPr>
      <w:r>
        <w:rPr>
          <w:sz w:val="28"/>
        </w:rPr>
        <w:t>(А. Слово «клевер» произошло от немецкого «клее».</w:t>
      </w:r>
    </w:p>
    <w:p>
      <w:pPr>
        <w:pStyle w:val="Normal"/>
        <w:rPr>
          <w:sz w:val="28"/>
        </w:rPr>
      </w:pPr>
      <w:r>
        <w:rPr>
          <w:sz w:val="28"/>
        </w:rPr>
        <w:t>Б. Насекомые – опылители, в частности, шмели.</w:t>
      </w:r>
    </w:p>
    <w:p>
      <w:pPr>
        <w:pStyle w:val="Normal"/>
        <w:rPr>
          <w:sz w:val="28"/>
        </w:rPr>
      </w:pPr>
      <w:r>
        <w:rPr>
          <w:sz w:val="28"/>
        </w:rPr>
        <w:t>В. Как у любого бобового растения корни клевера содержат бактериальные клубеньки – колонии азотфиксирующих бактерий. После отмирания клубеньков почва обогащается азото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Семя мари имеет форму колеса, а марьянника – куколки муравья. Как могла возникнуть такая форма семян и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Форма семян – приспособление, возникшее в ходе естественного отбора, позволяющее семенам распространяться в природе. Семена мари распространяются ветром, а марьянника – муравьями).</w:t>
      </w:r>
    </w:p>
    <w:p>
      <w:pPr>
        <w:pStyle w:val="Normal"/>
        <w:rPr>
          <w:sz w:val="28"/>
        </w:rPr>
      </w:pPr>
      <w:r>
        <w:rPr>
          <w:sz w:val="28"/>
        </w:rPr>
        <w:t>6.Семена, заключенные в сочных плодах – костянках, ягодах – часто распространяются птицами. Какое значение в жизни растения имеет этот способ распространения?</w:t>
      </w:r>
    </w:p>
    <w:p>
      <w:pPr>
        <w:pStyle w:val="Normal"/>
        <w:rPr>
          <w:sz w:val="28"/>
        </w:rPr>
      </w:pPr>
      <w:r>
        <w:rPr>
          <w:sz w:val="28"/>
        </w:rPr>
        <w:t>(  Семена, проходя через пищеварительный тракт птицы, активируются к прорастанию. Семена выбрасываются вместе с пометом – удобрением на землю группами. Это помогает молодым растениям противостоять натиску со стороны других видов ).</w:t>
      </w:r>
    </w:p>
    <w:p>
      <w:pPr>
        <w:pStyle w:val="Normal"/>
        <w:rPr>
          <w:sz w:val="28"/>
        </w:rPr>
      </w:pPr>
      <w:r>
        <w:rPr>
          <w:sz w:val="28"/>
        </w:rPr>
        <w:t>7. Почему в дикой природе редко встречаются растения с чисто красными цветками?</w:t>
      </w:r>
    </w:p>
    <w:p>
      <w:pPr>
        <w:pStyle w:val="Normal"/>
        <w:rPr>
          <w:sz w:val="28"/>
        </w:rPr>
      </w:pPr>
      <w:r>
        <w:rPr>
          <w:sz w:val="28"/>
        </w:rPr>
        <w:t>(Насекомые – опылители не различают красного цвета).</w:t>
      </w:r>
    </w:p>
    <w:p>
      <w:pPr>
        <w:pStyle w:val="Normal"/>
        <w:rPr>
          <w:sz w:val="28"/>
        </w:rPr>
      </w:pPr>
      <w:r>
        <w:rPr>
          <w:sz w:val="28"/>
        </w:rPr>
        <w:t>8.Народная мудрость гласит: «Нет сада без пасеки, а плодов без пчел». Каков ее биологический смысл?</w:t>
      </w:r>
    </w:p>
    <w:p>
      <w:pPr>
        <w:pStyle w:val="Normal"/>
        <w:rPr>
          <w:sz w:val="28"/>
        </w:rPr>
      </w:pPr>
      <w:r>
        <w:rPr>
          <w:sz w:val="28"/>
        </w:rPr>
        <w:t>9.Плоды и семена пастбищных растений имеют прицепки и крючки. Поче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2(19). Растения в жизни живот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«Мушка на траву села, а трава ту мушку съела». Что это за растение, и каковы его биологические особенности?  (Росянка)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«В трюм опустился матрос с охапкой свежей травы. Несколько пучков бросил он и около камбуза, кладовой, засунул в щели, разбросал по палубе. Но что это? Из трюма стали появляться одна за другой мыши и крысы. Не находя иного выхода, они прыгали в воду и исчезали в волнах». Что это за удивительное растение, и каковы его особенност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Чернокорень лекарственный  («песий язык»). Это многолетнее растение. Встречается по сорным местам, около дорог. Чернокорень имеет сильный запах, обладает инсектицидным действием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8. Влияние растений друг на друг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20). Как растения взаимодействуют друг с другом.</w:t>
      </w:r>
    </w:p>
    <w:p>
      <w:pPr>
        <w:pStyle w:val="Normal"/>
        <w:rPr>
          <w:sz w:val="28"/>
        </w:rPr>
      </w:pPr>
      <w:r>
        <w:rPr>
          <w:sz w:val="28"/>
        </w:rPr>
        <w:t>1. Закончите схему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лияния растений друг на друг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…</w:t>
        <w:tab/>
        <w:tab/>
        <w:tab/>
        <w:tab/>
        <w:tab/>
        <w:tab/>
        <w:tab/>
        <w:t>…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Хмель обвивает живые и мертвые растения, а повилика только живые. Почему?</w:t>
      </w:r>
    </w:p>
    <w:p>
      <w:pPr>
        <w:pStyle w:val="Normal"/>
        <w:rPr>
          <w:sz w:val="28"/>
        </w:rPr>
      </w:pPr>
      <w:r>
        <w:rPr>
          <w:sz w:val="28"/>
        </w:rPr>
        <w:t>( Хмель использует растения в качестве опоры. Верхушка его побега в теплый период времени совершает один оборот вокруг опоры за 2 часа 8 минут. Тонкие стебли хмеля имеют шесть рядов крепких крючков, которыми он цепляется за деревянистые растения. Питается хмель органическими веществами, которые образует в процессе фотосинтеза. Повилика – растение-паразит, не имеет корней и листьев. Корни повилики превратились в присоски, которыми она внедряется в ткани стебля растения-хозяина и питается готовыми органическими веществами. Поэтому повилика обвивает только живые раст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«Поле чудес». Вопрос: растение, которое называют «молочным вором»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ge">
                  <wp:posOffset>4949825</wp:posOffset>
                </wp:positionV>
                <wp:extent cx="181165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56"/>
                              <w:gridCol w:w="331"/>
                              <w:gridCol w:w="356"/>
                              <w:gridCol w:w="341"/>
                              <w:gridCol w:w="394"/>
                              <w:gridCol w:w="356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7.1pt;mso-wrap-distance-left:9pt;mso-wrap-distance-right:9pt;mso-wrap-distance-top:0pt;mso-wrap-distance-bottom:0pt;margin-top:389.75pt;mso-position-vertical-relative:page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356"/>
                        <w:gridCol w:w="331"/>
                        <w:gridCol w:w="356"/>
                        <w:gridCol w:w="341"/>
                        <w:gridCol w:w="394"/>
                        <w:gridCol w:w="356"/>
                        <w:gridCol w:w="353"/>
                      </w:tblGrid>
                      <w:tr>
                        <w:trPr/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овы, поедающие погремок на пастбище, снижают надои молока.</w:t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9. Грибы и бактерии в жизни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Урок 1(21). Круговороты веществ и энергии.</w:t>
      </w:r>
    </w:p>
    <w:p>
      <w:pPr>
        <w:pStyle w:val="Normal"/>
        <w:rPr>
          <w:sz w:val="28"/>
        </w:rPr>
      </w:pPr>
      <w:r>
        <w:rPr>
          <w:sz w:val="28"/>
        </w:rPr>
        <w:t>1.Заполни таблицу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ы организм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Автотроф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Гетеротроф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апротроф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арази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Составь из данного перечня схему круговорота вещест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тения,  почва,  грибы, солнце,  бактерии, свет,  кислород,  органические вещества,   вода,  углекислый газ,  минеральные со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С помощью букв составьте ответ на вопрос: как происходит круговорот углерода в природ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 В процессе дыхания освобождается углекислый газ, который выделяется в атмосферу.</w:t>
      </w:r>
    </w:p>
    <w:p>
      <w:pPr>
        <w:pStyle w:val="Normal"/>
        <w:rPr>
          <w:sz w:val="28"/>
        </w:rPr>
      </w:pPr>
      <w:r>
        <w:rPr>
          <w:sz w:val="28"/>
        </w:rPr>
        <w:t>Б. Микроорганизмы разрушают мертвую органику и при этом в атмосферу выделяется углекислый газ.</w:t>
      </w:r>
    </w:p>
    <w:p>
      <w:pPr>
        <w:pStyle w:val="Normal"/>
        <w:rPr>
          <w:sz w:val="28"/>
        </w:rPr>
      </w:pPr>
      <w:r>
        <w:rPr>
          <w:sz w:val="28"/>
        </w:rPr>
        <w:t>В. 0,03% углекислого газа содержится в окружающей нас атмосфере.</w:t>
      </w:r>
    </w:p>
    <w:p>
      <w:pPr>
        <w:pStyle w:val="Normal"/>
        <w:rPr>
          <w:sz w:val="28"/>
        </w:rPr>
      </w:pPr>
      <w:r>
        <w:rPr>
          <w:sz w:val="28"/>
        </w:rPr>
        <w:t>Г. Растения поглощают углекислый газ из атмосферы и воду из почвы, образуя из них в процессе фотосинтеза органические вещества.</w:t>
      </w:r>
    </w:p>
    <w:p>
      <w:pPr>
        <w:pStyle w:val="Normal"/>
        <w:rPr>
          <w:sz w:val="28"/>
        </w:rPr>
      </w:pPr>
      <w:r>
        <w:rPr>
          <w:sz w:val="28"/>
        </w:rPr>
        <w:t>Д. Человек, животные, грибы, бактерии используют для питания готовые органические вещества, содержащие углеро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Ответ: В, Г, Д, А, Б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2(22). Роль грибов и бактерий в жизни растений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чем биологический смысл названий грибов – подберезовики, подосиновики? (Грибница этих грибов образует микоризу с определенными видами растений).</w:t>
      </w:r>
    </w:p>
    <w:p>
      <w:pPr>
        <w:pStyle w:val="Normal"/>
        <w:rPr>
          <w:sz w:val="28"/>
        </w:rPr>
      </w:pPr>
      <w:r>
        <w:rPr>
          <w:sz w:val="28"/>
        </w:rPr>
        <w:t>2. Как объяснить тот факт, что в ольховых лесах обильно представлены азотолюбивые  ( нитрофильные ) растения ( крапива, таволга, малина )?</w:t>
      </w:r>
    </w:p>
    <w:p>
      <w:pPr>
        <w:pStyle w:val="Normal"/>
        <w:rPr>
          <w:sz w:val="28"/>
        </w:rPr>
      </w:pPr>
      <w:r>
        <w:rPr>
          <w:sz w:val="28"/>
        </w:rPr>
        <w:t>(Корни ольхи, серой и черной, имеют коралловидные наросты – клубеньки с микроорганизмами (актиномицеты или лучистые грибки), которые поглощают азот из воздуха, накапливают его и отдают почве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В конце лета томаты и картофель довольно часто и сильно поражаются фитофторой. Листья у растений буреют и засыхают. Быстро увядают и стебли. Как можно объяснить массовое поражение растений фитофторой в предосеннее время?</w:t>
      </w:r>
    </w:p>
    <w:p>
      <w:pPr>
        <w:pStyle w:val="Normal"/>
        <w:rPr>
          <w:sz w:val="28"/>
        </w:rPr>
      </w:pPr>
      <w:r>
        <w:rPr>
          <w:sz w:val="28"/>
        </w:rPr>
        <w:t>(Повышенная влажность воздуха создает благоприятные условия для развития и расселения гриб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Почему происходит дупление стволов деревьев?</w:t>
      </w:r>
    </w:p>
    <w:p>
      <w:pPr>
        <w:pStyle w:val="Normal"/>
        <w:rPr>
          <w:sz w:val="28"/>
        </w:rPr>
      </w:pPr>
      <w:r>
        <w:rPr>
          <w:sz w:val="28"/>
        </w:rPr>
        <w:t>(Дупло – полость в стволе, образующаяся вследствие разрушения древесины грибами – паразитами. Заражение дерева спорами грибов происходит при механическом повреждении древесин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Почему на плохо растущих деревьях всегда много лишайнико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гда дерево растет хорошо, то наружный слой коры на его стволах и ветвях быстро шелушится. Чешуйки отделяются от коры и опадают. Лишайникам трудно удержаться на коре такого дерева. Когда же дерево растет медленно, то кора шелушится слабо, поэтому лишайники сплошь покрывают ствол и ветви. Обилие лишайников не причина, а следствие плохого роста дере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оставьте схему: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Значение бактерий в жизни растений</w:t>
      </w:r>
    </w:p>
    <w:p>
      <w:pPr>
        <w:pStyle w:val="Normal"/>
        <w:rPr>
          <w:sz w:val="28"/>
        </w:rPr>
      </w:pPr>
      <w:r>
        <w:rPr>
          <w:sz w:val="28"/>
        </w:rPr>
        <w:tab/>
        <w:t>…</w:t>
        <w:tab/>
        <w:tab/>
        <w:tab/>
        <w:tab/>
        <w:tab/>
        <w:tab/>
        <w:tab/>
        <w:tab/>
        <w:t>…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10. Сезонные изменения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Урок 1(23). Приспособления растений к сезонам года (экскурсия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гад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летнюю пор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тут золотые гор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(сноп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том одевает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имой раздевае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(лиственный лес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латье потерялось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пуговки осталис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(ягоды рябины зимо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У матер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ысяча сынове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ждому она мисочку дал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себе не взя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(дуб и желуд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Стихотворение на повторение способов расселения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тения – все больше домосед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молодость манит в далекий кра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рылышки на семена наде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лип и кленов – действуй, улетай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 одуванчик, сам с одной ногой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дел своих детишек в парашют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понесутся вдаль они гурьбо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ваивая новые маршру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Как проводить наблюдения за сезонными явлениями в жизни растений? (Выбери необходимые для наблюдений действи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Выбрать растения, за которыми надо вести систематические наблюд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Определить газовый состав воздух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Измерить территорию исследуемого участ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Выбрать участок для наблюд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. Наблюдения проводить систематичес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. Записывать результаты наблюд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. Находить изменения в жизни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. Замечать влияние изменений погоды (температуры, влажности) и длины дня на раст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Ответ: Г, А, Д, З, Ж, Е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2(24). Фенология. Фенологические фазы раст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Известно, что фотопериодизм играет большую роль в жизни растений. Как узнать, что продолжительность дня служит сигналом для наступления сезонных изменений в жизни растений?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А. Надо одно растение поставить на свет, а другое – в темное место.</w:t>
      </w:r>
    </w:p>
    <w:p>
      <w:pPr>
        <w:pStyle w:val="Normal"/>
        <w:rPr>
          <w:sz w:val="28"/>
        </w:rPr>
      </w:pPr>
      <w:r>
        <w:rPr>
          <w:sz w:val="28"/>
        </w:rPr>
        <w:t>Б. Следует одно растений выращивать в условиях длинного дня (с дополнительным освещением), а другое – в условиях короткого дня (10ч.) и выявить изменения в их развитии</w:t>
      </w:r>
    </w:p>
    <w:p>
      <w:pPr>
        <w:pStyle w:val="Normal"/>
        <w:rPr>
          <w:sz w:val="28"/>
        </w:rPr>
      </w:pPr>
      <w:r>
        <w:rPr>
          <w:sz w:val="28"/>
        </w:rPr>
        <w:t>В. Надо поместить растение в условия короткого дня (10 ч.) и следить за изменениями в его развит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Г. Следует поместить растение в условия длинного дня (14 ч.) и следить за изменениями в его развитии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( Ответ: Б.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Какова последовательность процессов жизнедеятельности у деревьев весн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 Появляются молодые листья.</w:t>
      </w:r>
    </w:p>
    <w:p>
      <w:pPr>
        <w:pStyle w:val="Normal"/>
        <w:rPr>
          <w:sz w:val="28"/>
        </w:rPr>
      </w:pPr>
      <w:r>
        <w:rPr>
          <w:sz w:val="28"/>
        </w:rPr>
        <w:t>Б. Начинается сокодвижение.</w:t>
      </w:r>
    </w:p>
    <w:p>
      <w:pPr>
        <w:pStyle w:val="Normal"/>
        <w:rPr>
          <w:sz w:val="28"/>
        </w:rPr>
      </w:pPr>
      <w:r>
        <w:rPr>
          <w:sz w:val="28"/>
        </w:rPr>
        <w:t>В. Корни начинают поглощать воду и минеральные соли.</w:t>
      </w:r>
    </w:p>
    <w:p>
      <w:pPr>
        <w:pStyle w:val="Normal"/>
        <w:rPr>
          <w:sz w:val="28"/>
        </w:rPr>
      </w:pPr>
      <w:r>
        <w:rPr>
          <w:sz w:val="28"/>
        </w:rPr>
        <w:t>Г. Почки набухают и развертываются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Ответ: В, Б, Г, А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Какие изменения в жизни растений происходят осенью, а какие весной? (Сведения занесите в таблицу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Начинается сокодвиж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Замедляются процессы жизнедея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Изменяется окраска листье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Развертываются почки и появляются побег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. Некоторые растения зацвета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. Происходит листоп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586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ние явл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, В, Е, Д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ие явл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, Г, Д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Наука, изучающая сезонные изменения в природе,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Эколог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Фенолог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Ботани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Естествознание.</w:t>
        <w:tab/>
        <w:tab/>
        <w:tab/>
        <w:tab/>
        <w:tab/>
        <w:tab/>
        <w:t>(Ответ: Б 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ема 11. Разнообразие условий существования и их влияние на разные этапы жизни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1(25). Периоды жизни растений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полните таблиц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586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ы жизни растений и возрастные состоя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ая характеристика периода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Зародышевый период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Период молодост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А. Проросток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Б. Юношеско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. Полувзросло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. Взрослое вегетативно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Период зрелост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А. Молодое цветуще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Б. Средневзросло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. Старое цветущее раст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. Период старост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2(26). Экологические факторы и жизненное состояние растений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Какие растения и почему называют стенобионтами и эврибионтам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Стенобионты – растения с узкой экологической приспособленность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врибионты – растения с широкой экологической приспособленностью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се компоненты природной среды, влияющие на состояние растений, назыв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Абиотическими фактор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Биотическими фактора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движущими фактор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экологическими факторами.</w:t>
        <w:tab/>
        <w:tab/>
        <w:tab/>
        <w:t>(Ответ: Г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Главный регулятор сезонных изменений в жизни растений – это изме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Количества пищ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Длины дн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Влажности воздух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Климата.</w:t>
        <w:tab/>
        <w:tab/>
        <w:tab/>
        <w:tab/>
        <w:tab/>
        <w:tab/>
        <w:t>(Ответ: Б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Как достичь высокого жизненного уровня у сельскохозяйственных растени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Проводя агротехнические мероприятия: вспахивая почву, выпалывая сорняки, внося удобрения, поливая и др.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ема 12. Жизненные формы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рок 1(27). Жизненные формы растений (практическая работ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Кроссворд.</w:t>
      </w:r>
    </w:p>
    <w:tbl>
      <w:tblPr>
        <w:tblW w:w="2397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67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Корнеотпрысковый травянистый сорняк   (осот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езонно – суккулентное дерево в пустынях Средней Азии (саксаул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ерево с плакучей кроной и тонкими свисающими ветвями (ива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уковичный эфемероид степей (нарцисс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еревянистое растение – подушка (астрага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13. Растительные сообщества.</w:t>
      </w:r>
    </w:p>
    <w:p>
      <w:pPr>
        <w:pStyle w:val="2"/>
        <w:rPr/>
      </w:pPr>
      <w:r>
        <w:rPr/>
        <w:t>Урок 1(28). Растительное сообщество и его состав.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Заполни схему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Растительные сообще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…</w:t>
        <w:tab/>
        <w:tab/>
        <w:tab/>
        <w:tab/>
        <w:tab/>
        <w:tab/>
        <w:t>…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айте определения:</w:t>
      </w:r>
    </w:p>
    <w:p>
      <w:pPr>
        <w:pStyle w:val="Normal"/>
        <w:rPr>
          <w:sz w:val="28"/>
        </w:rPr>
      </w:pPr>
      <w:r>
        <w:rPr>
          <w:sz w:val="28"/>
        </w:rPr>
        <w:tab/>
        <w:t>а. Видовой состав – это…</w:t>
      </w:r>
    </w:p>
    <w:p>
      <w:pPr>
        <w:pStyle w:val="Normal"/>
        <w:rPr>
          <w:sz w:val="28"/>
        </w:rPr>
      </w:pPr>
      <w:r>
        <w:rPr>
          <w:sz w:val="28"/>
        </w:rPr>
        <w:tab/>
        <w:t>б. Чистые заросли – это…</w:t>
      </w:r>
    </w:p>
    <w:p>
      <w:pPr>
        <w:pStyle w:val="Normal"/>
        <w:rPr>
          <w:sz w:val="28"/>
        </w:rPr>
      </w:pPr>
      <w:r>
        <w:rPr>
          <w:sz w:val="28"/>
        </w:rPr>
        <w:tab/>
        <w:t>в. Открытые растительные сообщества – это…</w:t>
      </w:r>
    </w:p>
    <w:p>
      <w:pPr>
        <w:pStyle w:val="Normal"/>
        <w:rPr>
          <w:sz w:val="28"/>
        </w:rPr>
      </w:pPr>
      <w:r>
        <w:rPr>
          <w:sz w:val="28"/>
        </w:rPr>
        <w:tab/>
        <w:t>г. Закрытые растительные сообщества – это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Урок 2(29). Устойчивость растительных сообществ, от чего она зависит.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чему рекомендуют выращивать на одной грядке чеснок и клубник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Фитонциды чеснока отпугивают тлей и слизне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чему рожь, появившаяся в виде примеси в посеве озимой пшеницы, постепенно вытесняет пшеницу при последующих пересевах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Рожь – высокорослое растение, она затеняет и угнетает растения пшеницы, т. е. Обладает большей конкурентоспособностью. В отличие от пшеницы рожь лучше переносит зиму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ырастить корабельную рощ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Нужно провести посадку сосен максимально близко друг к другу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»Поле чудес». Вопрос: дерево, из стволов которого сделаны сваи домов самого «мокрого» города мира – Вене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43810</wp:posOffset>
                </wp:positionH>
                <wp:positionV relativeFrom="paragraph">
                  <wp:posOffset>236220</wp:posOffset>
                </wp:positionV>
                <wp:extent cx="247459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66"/>
                              <w:gridCol w:w="341"/>
                              <w:gridCol w:w="339"/>
                              <w:gridCol w:w="349"/>
                              <w:gridCol w:w="341"/>
                              <w:gridCol w:w="366"/>
                              <w:gridCol w:w="366"/>
                              <w:gridCol w:w="366"/>
                              <w:gridCol w:w="366"/>
                              <w:gridCol w:w="341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7.1pt;mso-wrap-distance-left:9pt;mso-wrap-distance-right:9pt;mso-wrap-distance-top:0pt;mso-wrap-distance-bottom:0pt;margin-top:1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66"/>
                        <w:gridCol w:w="341"/>
                        <w:gridCol w:w="339"/>
                        <w:gridCol w:w="349"/>
                        <w:gridCol w:w="341"/>
                        <w:gridCol w:w="366"/>
                        <w:gridCol w:w="366"/>
                        <w:gridCol w:w="366"/>
                        <w:gridCol w:w="366"/>
                        <w:gridCol w:w="341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Дубрава как природное сообщество характеризуется большой устойчивостью благодар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а. Круговороту вещест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б. Вмешательству челове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в. Отсутствию хищни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г. Богатству и разнообразию растений, создающих сообществ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Ответ: Г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3(30). Строение растительного сообщества (экскурсия)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акое значение имеет ярусное расположение растений в сообществе?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. Защищает растения от ветр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. Защищает растения от поедания животным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. Способствует лучшему использованию свет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Г. Способствует расселению животных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Ответ: 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очему в прирусловой части поймы реки можно видеть «этажное» распределение корн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Почвы прирусловой части поймы наносные, слоистые. Слои почвы содержат различное количество питательных веществ и имеют неодинаковую влажность, что и является причиной «этажного» распределения корне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 xml:space="preserve">Стихотворения для беседы по ходу экскурсии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. Соседи, соседи: жуки и медведи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рлы и козявки, деревья и травки…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рожить без соседей – увы! – невозмож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ных обойдешь далеко, осторожно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Иными, как раз, хорошо закусить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 с теми под крышей теплее прожит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ные годятся для дальней дороги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Другие поднимут тебя по тревоге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 эти соседи помогут в беде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оседи, соседи – всегда и везде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. Сосед – конкурент – это тоже опас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н рядом живет, все как будто прекрасно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о где только может, он вас потеснит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Участок отнимет и свет заслонит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Умело обставит он вас на охоте –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ы даже не сразу все это поймете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умеет он дом и невесту отнять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станется вам только горько рыдат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 все почему? Потому что крупнее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Чуть – чуть посильнее, чуть – чуть побыстрее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А может быть, просто, он вас поумней –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ывает и так иногда у звер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рок 4(31). Изменения растительных сооб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раевед М.П.Нагибина, проводя обследование растительности Дмитриевского уезда Курской области в 1926 г. отмечала обилие белокрыльника болотного (каллы) в пойме реки Свапы по окраинам болот, стариц и озерков. В 1975 г. Е.А.Кузнецова провела повторное обследование поймы и не обнаружила белокрыльника болотного. Что же явилось причиной исчезновения белокрыльника в пойме реки Свапы? (Осушение берегов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ъясните, почему мать – и – мачеха образует заросли на нарушенных местообитаниях (незадернованных склонах оврагов и отвалов, откосах железнодорожных путей, залежах)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Мать-и-мачеха обладает ветвистым корневищем, нуждающимся в большой аэрации почвы. Она не выносит задернения, поэтому является пионером нарушенных земел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мплекс взаимосвязанных видов, обитающих на определенной территории с однородными природными условиями,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Биосфер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Биоценоз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Агроценоз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Ноосфера</w:t>
        <w:tab/>
        <w:tab/>
        <w:tab/>
        <w:tab/>
        <w:t>(Ответ: Б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едущую роль в смене наземных сообществ игр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Раст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Живот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гриб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Абиотические факторы.</w:t>
        <w:tab/>
        <w:t>(Ответ: 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уществование ценозов в большой в большой степени зависит о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Абиотических фактор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Жизнедеятельности заселяющих ценоз организм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Сезонных изменений в природ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 Распределения органических вещест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(Ответ: Б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ема 14. Охрана растительного ми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Урок 1(32). Редкие и охраняемые растения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Выберите из перечня растений редкие и исчезающие вид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юбка двулистная, одуванчик обыкновенный, хохлатка плотная, кувшинка белая, купена лекарственная, земляника лесная, кубышка желтая, ландыш майский, прострел раскрытый, печеночница благородная, крапива двудомная, купальница европейская, ромашка аптечна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Решите кроссворд «Мифы и быль о цветах». Выберите растение, которое нуждается в охра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4540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По горизонтали</w:t>
      </w:r>
      <w:r>
        <w:rPr>
          <w:sz w:val="28"/>
        </w:rPr>
        <w:t>: 1.В честь этого весеннего цветка во Франции устраивали праздник, а П. И. Чайковский посвятил ему свои стихи. 2. Этот цветок по древнегреческим мифам появился из пены морской вместе с Афродитой.</w:t>
      </w:r>
    </w:p>
    <w:p>
      <w:pPr>
        <w:pStyle w:val="TextBodyIndent"/>
        <w:numPr>
          <w:ilvl w:val="0"/>
          <w:numId w:val="18"/>
        </w:numPr>
        <w:rPr/>
      </w:pPr>
      <w:r>
        <w:rPr/>
        <w:t>Этот цветок стал эмблемой революции. 4. Название этого цветка связано с легендой о самовлюбленном юнош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По вертикали</w:t>
      </w:r>
      <w:r>
        <w:rPr>
          <w:sz w:val="28"/>
        </w:rPr>
        <w:t>: 1.Легенда гласит, что бог запретил работать в воскресенье, а пчелы его ослушались. И теперь они не питаются нектаром этого цветка, опыляют его только шмели. 2. Название этого цветка связано с легендой, в которой говорится о верности девушки своему любимому. 3. По греческим сказаниям, этот цветок является цветком бога сна. 4. По – латыни этот цветок называется «меч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Ответы. </w:t>
      </w:r>
      <w:r>
        <w:rPr>
          <w:i/>
          <w:iCs/>
          <w:sz w:val="28"/>
        </w:rPr>
        <w:t>По горизонтали</w:t>
      </w:r>
      <w:r>
        <w:rPr>
          <w:sz w:val="28"/>
        </w:rPr>
        <w:t>: 1.Ландыш. 2.Роза. 3.Гвоздика. 4.Нарцисс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По вертикали</w:t>
      </w:r>
      <w:r>
        <w:rPr>
          <w:sz w:val="28"/>
        </w:rPr>
        <w:t>: 1.Клевер. 2.Незабудка. 3.Мак. 4.Гладиолу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Назовите виды растений, встречающиеся в нашей местности, нуждающиеся в охране и занесенные в Красную книг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рок 2(33). Охраняемые территории (практическая работа с картой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С какой целью создаются охраняемые природные территор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Закончите схе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Охраняемые территории</w:t>
      </w:r>
    </w:p>
    <w:p>
      <w:pPr>
        <w:pStyle w:val="Normal"/>
        <w:rPr>
          <w:sz w:val="28"/>
        </w:rPr>
      </w:pPr>
      <w:r>
        <w:rPr>
          <w:sz w:val="28"/>
        </w:rPr>
        <w:tab/>
        <w:t>…</w:t>
        <w:tab/>
        <w:tab/>
        <w:tab/>
        <w:t>…</w:t>
        <w:tab/>
        <w:tab/>
        <w:t xml:space="preserve"> </w:t>
        <w:tab/>
        <w:t>… …</w:t>
        <w:tab/>
        <w:tab/>
        <w:tab/>
        <w:t>… …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ab/>
        <w:tab/>
        <w:tab/>
        <w:t>1.</w:t>
        <w:tab/>
        <w:tab/>
        <w:tab/>
        <w:t>1.</w:t>
        <w:tab/>
        <w:tab/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ab/>
        <w:tab/>
        <w:tab/>
        <w:t>2.</w:t>
        <w:tab/>
        <w:tab/>
        <w:tab/>
        <w:t>2.</w:t>
        <w:tab/>
        <w:tab/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Чем отличаются заповедники от заказников?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Какие вы знаете заказники и заповедник на территории Нижегородской области?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Вставьте пропущенные буквы в названия растений нашей местности (сверху вниз) и получите название заповедника на территории нашей обла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5150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99"/>
        <w:gridCol w:w="403"/>
        <w:gridCol w:w="410"/>
        <w:gridCol w:w="403"/>
        <w:gridCol w:w="467"/>
        <w:gridCol w:w="419"/>
        <w:gridCol w:w="465"/>
        <w:gridCol w:w="406"/>
        <w:gridCol w:w="419"/>
        <w:gridCol w:w="465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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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веты (слева направо): кувшинка, ежевика, рябчик, живокость, ежеголовник, наперстянка, седмичник, колокольчик, иван – чай, иван-да-марь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0"/>
        </w:tabs>
        <w:ind w:left="5670" w:hanging="42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0"/>
        </w:tabs>
        <w:ind w:left="7080" w:hanging="49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192"/>
        </w:tabs>
        <w:ind w:left="319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375"/>
        </w:tabs>
        <w:ind w:left="6375" w:hanging="567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375"/>
        </w:tabs>
        <w:ind w:left="6375" w:hanging="496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5:09:00Z</dcterms:created>
  <dc:creator>Евгения</dc:creator>
  <dc:description/>
  <dc:language>en-US</dc:language>
  <cp:lastModifiedBy>Евгения</cp:lastModifiedBy>
  <dcterms:modified xsi:type="dcterms:W3CDTF">2004-06-18T18:00:00Z</dcterms:modified>
  <cp:revision>73</cp:revision>
  <dc:subject/>
  <dc:title/>
</cp:coreProperties>
</file>