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 РАБОТА  ПО  ЭКОЛОГИИ  ЖИВОТНЫХ  № 1 (по итогам 1 полугодия)</w:t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 1.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ст.</w:t>
      </w:r>
    </w:p>
    <w:p>
      <w:pPr>
        <w:pStyle w:val="Normal"/>
        <w:numPr>
          <w:ilvl w:val="0"/>
          <w:numId w:val="3"/>
        </w:numPr>
        <w:ind w:left="720" w:right="57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бая растительная пища – это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вегетативные части растений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плоды и семена</w:t>
        <w:tab/>
        <w:t>В- почки и цветки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ношения крокодила и птицы – чистильщика зубов – это пример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симбиоза</w:t>
        <w:tab/>
        <w:tab/>
        <w:t>б- конкуренции</w:t>
        <w:tab/>
        <w:tab/>
        <w:t>в- нейтрализма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апрофаги – животные, которые питаются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экскрементами</w:t>
        <w:tab/>
        <w:t>б- свежей зеленью</w:t>
        <w:tab/>
        <w:t>в- падалью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 холоднокровным животным относятся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птицы, змеи, тараканы</w:t>
        <w:tab/>
        <w:t>б- лягушки, пауки, черви    в- пиявки, амебы, кроты.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Интенсивность освещения изменяется:</w:t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в зависимости от сезона года</w:t>
        <w:tab/>
        <w:tab/>
        <w:t>б- в зависимости от температуры</w:t>
        <w:tab/>
      </w:r>
    </w:p>
    <w:p>
      <w:pPr>
        <w:pStyle w:val="Normal"/>
        <w:ind w:left="360"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в зависимости от влажности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6. Жилище волка – это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- нора</w:t>
        <w:tab/>
        <w:tab/>
        <w:t>б- логово</w:t>
        <w:tab/>
        <w:tab/>
        <w:t>в- лежбище.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7.  К органам дыхания можно отнести: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- печень, легкие, кожа</w:t>
        <w:tab/>
        <w:t>б- легкие, трахеи, ноги</w:t>
        <w:tab/>
        <w:t xml:space="preserve">   в- легкие, трахеи, жабры.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8. Чем выше температура воды, тем содержание кислорода в ней: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- выше</w:t>
        <w:tab/>
        <w:tab/>
        <w:t>б- ниже</w:t>
        <w:tab/>
        <w:tab/>
        <w:t>в- не изменяется.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9. Земноводные не могут существовать: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- в речной воде</w:t>
        <w:tab/>
        <w:t>б- в болотной воде</w:t>
        <w:tab/>
        <w:t>в- в морской воде.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0. Изменение двигательной активности бабочек зависит от:</w:t>
      </w:r>
    </w:p>
    <w:p>
      <w:pPr>
        <w:pStyle w:val="Normal"/>
        <w:ind w:right="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- температуры среды    б- от количества других бабочек</w:t>
        <w:tab/>
        <w:t xml:space="preserve"> в- от появления птиц.</w:t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/>
      </w:pPr>
      <w:r>
        <w:rPr/>
        <w:t>ОТВЕТ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ОТНЕСИТЕ ЖИВОТНОЕ И СПОСОБ ПИТАНИЯ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вотные:</w:t>
        <w:tab/>
        <w:tab/>
        <w:tab/>
        <w:tab/>
        <w:tab/>
        <w:tab/>
        <w:t>Способ питания: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Жираф</w:t>
        <w:tab/>
        <w:tab/>
        <w:tab/>
        <w:tab/>
        <w:tab/>
        <w:tab/>
        <w:t>а – копрофа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олк</w:t>
        <w:tab/>
        <w:tab/>
        <w:tab/>
        <w:tab/>
        <w:tab/>
        <w:tab/>
        <w:t>б – полифа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ролик</w:t>
        <w:tab/>
        <w:tab/>
        <w:tab/>
        <w:tab/>
        <w:tab/>
        <w:tab/>
        <w:t>в – зоофа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винья</w:t>
        <w:tab/>
        <w:tab/>
        <w:tab/>
        <w:tab/>
        <w:tab/>
        <w:tab/>
        <w:t>г – фитофаг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Дождевой червь</w:t>
        <w:tab/>
        <w:tab/>
        <w:tab/>
        <w:tab/>
        <w:t>д - сапрофаг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.  ВСТАВЬТЕ ПРОПУЩЕННЫЕ СЛОВА, ПОДХОДЯЩИЕ ПО СМЫСЛУ, В ПРЕДЛОЖЕННЫЙ ТЕКСТ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а планета-(1) … для огромного числа животных. Но разные животные  приспособились жить в(2) …  условиях, и поэтому все животные на Земле обитают на определенных(3) … , которые называются природно- климатическими(4)… . В каждой  из них существует определенное сочетание (5)…  , необходимых для жизни. 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– Территории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 -  Дом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– Одинаковые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 – Различные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 – Зоны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 – Условия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 - Объекты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3:00Z</dcterms:created>
  <dc:creator>Жена_Мастера</dc:creator>
  <dc:description/>
  <cp:keywords/>
  <dc:language>en-US</dc:language>
  <cp:lastModifiedBy>Жена_Мастера</cp:lastModifiedBy>
  <dcterms:modified xsi:type="dcterms:W3CDTF">2011-11-06T15:47:00Z</dcterms:modified>
  <cp:revision>3</cp:revision>
  <dc:subject/>
  <dc:title/>
</cp:coreProperties>
</file>