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ИДАКТИЧЕСКИЕ  МАТЕРИАЛЫ.  КУРС  ЭКОЛОГИИ  ЖИВОТНЫХ.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а 1. Экология животных: раздел науки и учебный предме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Урок 1(1). Экология животных как раздел науки и учебный предмет. Биосферная роль животны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Закончи схему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>ЭКОЛОГ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ология общая</w:t>
        <w:tab/>
        <w:tab/>
        <w:t>Экология…</w:t>
        <w:tab/>
        <w:tab/>
        <w:t>Экология…</w:t>
        <w:tab/>
        <w:tab/>
        <w:t>Экология…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Дай опред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а обитания – это …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вотные сообщества – это …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чва – это …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Стихотворение для обобщения зна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ка экология показывает нам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в мире все завязано по четырем угла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тения, животные, земля и челове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могут друг без друга существовать в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емля вкруг Солнца вертится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жизнь идет по кругу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«стол» наш тем и держится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мы «едим» друг друг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 в мире не было беды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рви больших куск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– часть природ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- один из четырех угл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2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 w:before="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192"/>
        </w:tabs>
        <w:ind w:left="31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48:00Z</dcterms:created>
  <dc:creator>Жена_Мастера</dc:creator>
  <dc:description/>
  <cp:keywords/>
  <dc:language>en-US</dc:language>
  <cp:lastModifiedBy>Жена_Мастера</cp:lastModifiedBy>
  <dcterms:modified xsi:type="dcterms:W3CDTF">2011-11-06T16:32:00Z</dcterms:modified>
  <cp:revision>8</cp:revision>
  <dc:subject/>
  <dc:title/>
</cp:coreProperties>
</file>