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ма 8. СРЕДЫ  ЖИЗНИ</w:t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20" w:right="57"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рок 4 (16).Водная среда жизни. Водоем как многоэтажное жилище.</w:t>
      </w:r>
    </w:p>
    <w:p>
      <w:pPr>
        <w:pStyle w:val="Normal"/>
        <w:ind w:left="720" w:right="57"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right="57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ная среда жизни. Водоем как многоэтажное жилище.</w:t>
            </w:r>
          </w:p>
          <w:p>
            <w:pPr>
              <w:pStyle w:val="Normal"/>
              <w:ind w:left="720" w:right="57"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знаний о взаимодействиях животных со средой обитания как необходимом условии их жизни и важнейшем экологическом факторе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е положительного результата учебной деятельности, формирование чувства успеха и понимания того, что исчезновение одного вида животных может вызвать гибель  други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го материала в ходе устного опроса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нового материала.</w:t>
            </w:r>
          </w:p>
          <w:p>
            <w:pPr>
              <w:pStyle w:val="Normal"/>
              <w:ind w:left="72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Водная среда жизни</w:t>
            </w:r>
          </w:p>
          <w:p>
            <w:pPr>
              <w:pStyle w:val="Normal"/>
              <w:ind w:left="72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Условия, характерные для водной среды</w:t>
            </w:r>
          </w:p>
          <w:p>
            <w:pPr>
              <w:pStyle w:val="Normal"/>
              <w:ind w:left="72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 Адаптации животных к условиям водной среды.</w:t>
            </w:r>
          </w:p>
          <w:p>
            <w:pPr>
              <w:pStyle w:val="Normal"/>
              <w:ind w:left="72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Водоем как многоэтажное жилище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7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лушивание подготовленных сообщений и просмотр презентаций:</w:t>
            </w:r>
          </w:p>
          <w:p>
            <w:pPr>
              <w:pStyle w:val="Style18"/>
              <w:numPr>
                <w:ilvl w:val="0"/>
                <w:numId w:val="3"/>
              </w:numPr>
              <w:ind w:left="1562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ная среда.</w:t>
            </w:r>
          </w:p>
          <w:p>
            <w:pPr>
              <w:pStyle w:val="Style18"/>
              <w:numPr>
                <w:ilvl w:val="0"/>
                <w:numId w:val="3"/>
              </w:numPr>
              <w:ind w:left="1562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связи морских животных</w:t>
            </w:r>
          </w:p>
          <w:p>
            <w:pPr>
              <w:pStyle w:val="Style18"/>
              <w:numPr>
                <w:ilvl w:val="0"/>
                <w:numId w:val="3"/>
              </w:numPr>
              <w:ind w:left="1562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пресных водоемов.</w:t>
            </w:r>
          </w:p>
          <w:p>
            <w:pPr>
              <w:pStyle w:val="Normal"/>
              <w:ind w:left="318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Фронтальная беседа с обсуждением прослушанных сообщений.</w:t>
            </w:r>
          </w:p>
          <w:p>
            <w:pPr>
              <w:pStyle w:val="Normal"/>
              <w:ind w:left="36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бобщение полученных знаний.</w:t>
            </w:r>
          </w:p>
          <w:p>
            <w:pPr>
              <w:pStyle w:val="Normal"/>
              <w:ind w:left="318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, проблемный: какие адаптации приобрели водные животные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изучения нового материал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эвристическую беседу, объяснение новых терминов, обобщение изученного материала, прослушивание сообщений и просмотр презентаций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м отличаются условия существования животных в воде от условий существования на суше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такое планктон, нектон т бентос?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57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овы характерные особенности планктонных, нектонных и бентосных организмов?</w:t>
            </w:r>
          </w:p>
          <w:p>
            <w:pPr>
              <w:pStyle w:val="Normal"/>
              <w:ind w:left="72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эвристической беседе, прослушивают сообщения, фиксируют новый материал в рабочих тетрадях. Делают вывод, Делают вывод, что условия жизни всегда различные, они формируют животное сообщество территории и характерные адаптации у животных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в заданном темпе, решать проблемные ситуации, слушать и понимать материал, преподносимый в виде сообщений, подготовленных одноклассниками.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«Этажи водоема», бентос, нектон, планктон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: параграфы 21-23. Записи в тетради. Сообщения и презентаци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бник: параграфы 21 -23 (прочитать, подготовить ответы на вопросы после параграфов). 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результатам работы на уроке. 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13T15:32:00Z</dcterms:modified>
  <cp:revision>5</cp:revision>
  <dc:subject/>
  <dc:title/>
</cp:coreProperties>
</file>