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lang w:val="ru-RU"/>
        </w:rPr>
        <w:t>ТЕХНОЛОГИЧЕСКИЕ  КАРТЫ  УРОКОВ №1-15.(</w:t>
      </w:r>
      <w:r>
        <w:rPr>
          <w:rFonts w:cs="Times New Roman" w:ascii="Times New Roman" w:hAnsi="Times New Roman"/>
          <w:b/>
          <w:i/>
          <w:sz w:val="28"/>
        </w:rPr>
        <w:t>I</w:t>
      </w:r>
      <w:r>
        <w:rPr>
          <w:rFonts w:cs="Times New Roman" w:ascii="Times New Roman" w:hAnsi="Times New Roman"/>
          <w:b/>
          <w:i/>
          <w:sz w:val="28"/>
          <w:lang w:val="ru-RU"/>
        </w:rPr>
        <w:t xml:space="preserve"> полугодие)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right="57" w:hanging="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Тема 8. СРЕДЫ  ЖИЗНИ</w:t>
      </w:r>
    </w:p>
    <w:p>
      <w:pPr>
        <w:pStyle w:val="Normal"/>
        <w:ind w:right="57" w:hanging="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right="57" w:hanging="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Урок 1(13). Наземная среда обитания. Животный мир тундры и лесов умеренной зоны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 урока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земная среда обитания. Животный мир тундры и лесов умеренной зоны.</w:t>
            </w:r>
          </w:p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ланируемые результаты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щиеся получают новые знания. Повторяют и закрепляют знания об особенностях наземно – воздушной среды жизни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чностная значимость изучаемого для школьника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стижение положительного результата в учебной деятельности, формирование чувства успеха. Формирование интереса к изучению живой природы и взаимосвязей в ней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лан и содержание урока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5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торение материала, изученного в курсе экологии растений об особенностях наземно-воздушной среды жизни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5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вотные и растительный мир тундры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5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тичьи базары. Перелетные птицы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5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ызуны и хищники тундры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5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обенности тайги, смешанных и широколиственных лесов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5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русность леса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5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вотные разных лесов: хищники, травоядные, птицы, насекомые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5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репление материала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тоды обучения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продуктивный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ормы организации учебной деятельности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к изучения нового материала и одновременно повторения материала 6-го класса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емы деятельности учителя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ует повторение материала в ходе фронтальной беседы. Организует работу с учебником при изучении нового материала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знавательные вопросы и задания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5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чему в лесах видовой состав животных богаче, чем в тундре?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5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чему совпадают области распространения сибирской кедровой сосны и птицы кедровки? Дуба и сойки?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5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чему название «травоядные животные»  неудачно?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5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ких вы знаете вредителей сельского хозяйства и леса?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5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ковы условия обитания большинства хищников?</w:t>
            </w:r>
          </w:p>
          <w:p>
            <w:pPr>
              <w:pStyle w:val="Normal"/>
              <w:ind w:left="360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рганизация деятельности учащихся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ратко повторяют материал предыдущих уроков. Участвуют во фронтальной беседе. Слушают учителя. Делают записи в тетради. 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витие умений учащихся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пользовать имеющиеся знания,  выделять главное, обобщать. 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новные понятия и термины урока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тичьи базары, перелетные птицы, лемминг, полярная сова, тундряная куропатка,тюлень, морж, северный олень, волк.</w:t>
            </w:r>
          </w:p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Тайга, смешанные леса, широколиственные леса, лесная подстилка, ярусность, зимняя спячка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сточники информации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ебник «Экология животных»: параграфы 15-16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омашнее задание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торить записи в тетради по пройденному материалу. Дать ответы на вопросы после домашних параграфов.</w:t>
            </w:r>
          </w:p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дготовить презентации и сообщения по материалу параграфов 17-18. </w:t>
            </w:r>
          </w:p>
          <w:p>
            <w:pPr>
              <w:pStyle w:val="Normal"/>
              <w:ind w:left="678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ценки за урок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5 – 6 по результатам работы на уроке. </w:t>
            </w:r>
          </w:p>
        </w:tc>
      </w:tr>
    </w:tbl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ab/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sectPr>
      <w:type w:val="nextPage"/>
      <w:pgSz w:w="11906" w:h="16838"/>
      <w:pgMar w:left="1701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omtImperial">
    <w:altName w:val="Corbe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PromtImperial;Corbel" w:hAnsi="PromtImperial;Corbel" w:eastAsia="Times New Roman" w:cs="PromtImperial;Corbe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-540" w:hanging="0"/>
      <w:outlineLvl w:val="0"/>
    </w:pPr>
    <w:rPr>
      <w:rFonts w:ascii="Times New Roman" w:hAnsi="Times New Roman" w:cs="Times New Roman"/>
      <w:sz w:val="28"/>
      <w:szCs w:val="24"/>
      <w:lang w:val="ru-RU"/>
    </w:rPr>
  </w:style>
  <w:style w:type="character" w:styleId="WW8Num2z0">
    <w:name w:val="WW8Num2z0"/>
    <w:qFormat/>
    <w:rPr>
      <w:sz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trike w:val="false"/>
      <w:dstrike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7">
    <w:name w:val="Основной текст с отступом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character" w:styleId="2">
    <w:name w:val="Основной текст 2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character" w:styleId="21">
    <w:name w:val="Основной текст с отступом 2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</w:pPr>
    <w:rPr>
      <w:rFonts w:ascii="Times New Roman" w:hAnsi="Times New Roman" w:cs="Times New Roman"/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8:07:00Z</dcterms:created>
  <dc:creator>Жена_Мастера</dc:creator>
  <dc:description/>
  <cp:keywords/>
  <dc:language>en-US</dc:language>
  <cp:lastModifiedBy>Жена_Мастера</cp:lastModifiedBy>
  <dcterms:modified xsi:type="dcterms:W3CDTF">2011-11-05T19:02:00Z</dcterms:modified>
  <cp:revision>3</cp:revision>
  <dc:subject/>
  <dc:title/>
</cp:coreProperties>
</file>