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ТЕХНОЛОГИЧЕСКИЕ  КАРТЫ  УРОКОВ №1-15.(</w:t>
      </w:r>
      <w:r>
        <w:rPr>
          <w:rFonts w:cs="Times New Roman" w:ascii="Times New Roman" w:hAnsi="Times New Roman"/>
          <w:b/>
          <w:i/>
          <w:sz w:val="28"/>
        </w:rPr>
        <w:t>I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 полугодие)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1440" w:right="57" w:firstLine="720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Тема 6. СВЕТ В ЖИЗНИ ЖИВОТНЫХ (1ч).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ind w:left="2160" w:right="5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рок 1 (11). Свет в жизни животных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т в жизни животных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мые результат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получают знания о световом режиме разных мест обитания и приспособленности животных к данному экологическому фактору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чностная значимость изучаемого для школьни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ижение положительного результата в учебной деятельности, формирование чувства успех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 и содержание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зученного материала в виде терминологического диктанта.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ончите определение: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теплокровным  называется животное, у которого температура тела …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холоднокровным называется животное, у которого температура тела …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оцепенение – это специфическая реакция на …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) двигательная активность – это способ реакции на …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) назовите животных, которые способны впадать в спячку - …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Органы зрения у разных животных.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Дневные животные.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Ночные животные.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Почвенные животные и свет.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Природная ритмика освещенности.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Световой режим и географическое распространение животных.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Повторение и обобщение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тоды обуче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родуктивный, проблемный: свет – важнейшее условие существования растений, а нужен ли свет животным?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организации учебной деятельност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изучения нового материала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ы деятельности учител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ение нового материала, организация фронтальной беседы и обобщения полученных знаний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вопросы и зада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м образом разные животные воспринимают свет?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реагируют животные на изменение освещенности в течение суток? Сезонов?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овы приспособления животных к жизни в отсутствии света?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ация деятельности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уют в беседе, фиксируют в тетради новый материал по ходу объяснения учителя, решают проблему урока, отвечая на вопрос: зачем животным свет в ходе обобщающей бесед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витие умений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ть в заданном темпе, использовать имеющиеся знания, обобщать и делать выводы, вести познавательную деятельность, осуществлять самоконтроль и контроль учебной деятельност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понятия и термины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рганы зрения. Дневные животные. Ночные животные. Ритмика освещенности. Световой режим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точники информаци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: параграф 13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машнее задание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бник: параграф 13 (прочитать, подготовить пересказ)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и за урок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-6 по результатам работы на уроке. Каждому по результатам проверки выполнения терминологического диктанта.</w:t>
            </w:r>
          </w:p>
        </w:tc>
      </w:tr>
    </w:tbl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WW8Num2z0">
    <w:name w:val="WW8Num2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7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07:00Z</dcterms:created>
  <dc:creator>Жена_Мастера</dc:creator>
  <dc:description/>
  <cp:keywords/>
  <dc:language>en-US</dc:language>
  <cp:lastModifiedBy>Жена_Мастера</cp:lastModifiedBy>
  <dcterms:modified xsi:type="dcterms:W3CDTF">2011-11-05T19:01:00Z</dcterms:modified>
  <cp:revision>3</cp:revision>
  <dc:subject/>
  <dc:title/>
</cp:coreProperties>
</file>