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6. Свет в жизни животных (1ч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 Свет в жизни животных.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Интеллектуальная разминка.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Какое животное лучше всех видит?</w:t>
      </w:r>
    </w:p>
    <w:p>
      <w:pPr>
        <w:pStyle w:val="TextBodyIndent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Боемгет,  фигр,  абезонья,  брак?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(Ответ: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гриф. Он видит лучше не только бегемота, обезьяны и краба, но и всех остальных животных).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 какого из этих животных самые большие глаза?</w:t>
      </w:r>
    </w:p>
    <w:p>
      <w:pPr>
        <w:pStyle w:val="TextBodyIndent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Кокша,  мосьгион,  цукира,  воца?</w:t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У осьминога. У кошки, курицы и овцы глаза гораздо меньше. У гигантских  осьминогов глаза более 30 см в диаметре, а по строению они близки к глазам человека)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ознавательные вопросы.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) Рыбоядные летучие мыши, обитающие в Мексике, способны ловить рыбу в полной темноте. Как им это удается?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(Ответ: Мышь – рыболов имеет эхолоты – органы ультразвуковой локации, как и ее насекомоядные сородичи. Ультразвук, пройдя через толщу воды, отражается плавательным пузырем рыбы, который заполнен смесью газов. Тело же рыбы, содержащее более 90% воды, почти не отражает подводные звуки. Отраженные сигналы мышь улавливает ухом. Имея  цепкие лапы, она ловит мелкую рыбу в поверхностных  водах озера или  моря).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Б) Вот хрустнули сухие ветки –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Ночные бдения зверей: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хотятся хорьки и белки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На зазевавшихся мышей.</w:t>
      </w:r>
    </w:p>
    <w:p>
      <w:pPr>
        <w:pStyle w:val="TextBodyIndent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ab/>
        <w:tab/>
        <w:t>(А.Пружанский)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опрос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какую ошибку допустил поэт?</w:t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твет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Белка – представитель отряда грызунов, а не хищных. Ночью белка спит в дупле. Активна  она только днем и особенно ранним утром и перед наступлением сумерек)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7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06:00Z</dcterms:modified>
  <cp:revision>6</cp:revision>
  <dc:subject/>
  <dc:title/>
</cp:coreProperties>
</file>