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right="5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Тема 5. ТЕМПЕРАТУРА В ЖИЗНИ ЖИВОТНЫХ (2ч).</w:t>
      </w:r>
    </w:p>
    <w:p>
      <w:pPr>
        <w:pStyle w:val="Normal"/>
        <w:ind w:left="720"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right="5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Урок1-2(9-10). Температура среды обитания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пература среды обитания и ее влияние на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знакомятся с особенностями теплокровных и холоднокровных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в учебной деятельности., формирование чувства успеха. Формирование интереса к изучению живой природы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материала в виде пересказа материала параграфа 11 и беседы по вопросам после этого параграф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учебником при изучении нового материала (поиск ответов на вопросы учителя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ая работа № 2 «Движение амебы при разных температурах»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, проблемный: почему животные одной местности могут быть и теплокровными и холоднокровными? Частично – поисковы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 с элементами лабораторной работ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повторение материала предыдущего урока в ходе фронтальной беседы. Организует изучение нового материала и работу с учебником. Организует работу в парах при выполнении лабораторной работ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чего зависит температурный режим местности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различаются холоднокровные и теплокровные животные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страшны для животных перегрев и переохлаждение?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животные реагируют на повышение и понижение температуры в среде обитания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 повторяют материал предыдущего урока. Участвуют во фронтальной беседе. Слушают учителя. Делают записи в тетради. Отвечают на вопросы, решают проблему урока : животные одной местности относятся к группам, так как даже в пределах одной местности могут быть разные температурные условия. Выполняют лабораторную работу № 2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имеющиеся знания, организовать себя на выполнение поставленной исследовательской задачи,  осуществлять контроль и самоконтроль учебной деятельности, выделять главное, обобщат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мпературный режим местности. Холоднокровные и теплокровные животные. Двигательная активность. Спячка. Оцепенение. Постоянная температура местност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 1 2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 12  ( прочитать,  дать ответы на вопросы, закончить выполнение лабораторной работы)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– 6 по результатам опроса и работы на уроке, всем по результатам выполнения лабораторной работы №2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9:00:00Z</dcterms:modified>
  <cp:revision>3</cp:revision>
  <dc:subject/>
  <dc:title/>
</cp:coreProperties>
</file>