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5. Температура в жизни животных (1ч)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рок 1. Температура среды обит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Интеллектуальная разминка.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Какая из этих птиц выводит птенцов зимой в наших лесах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Ксёлт,  сугь,  дебель, качай?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твет: клёст. В отличие от гусей, лебедей, чаек и др. птиц.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2. Составьте сравнительную характеристику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43"/>
        <w:gridCol w:w="3186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Особеннос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Холоднокровные животны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Теплокровные животные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. Температура тел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. Способ реакции на повышение внешней температур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. Способ реакции на понижение внешней температур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. Примеры животны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ознавательные вопрос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) «Сережа очень жалел воробьев, особенно когда начинались сильные морозы. Бедняги сидели взъерошенные, неподвижные, подобрав под себя замерзшие лапки, и терпеливо ожидали угощения». (В.Чаплина. «Крылаты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будильник»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опрос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очему птицы в зимнюю стужу нахохливаются?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твет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Воздух – плохой проводник тепла.  Птицы,  распушив перья, уменьшают потерю тепла, так как между перьями увеличивается воздушная прослойка).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Б) Загадка гласит: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«Это что за зверь лесной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стал, как столбик. Под сосной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И стоит среди травы-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ши больше головы?»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опрос: О каком зверьке эта загадка? Зачем этому зверьку большие уши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(Ответ: Заяц. Быстрый бег зайца сопряжен с интенсивной работой скелетных мышц. В это время его организм образует избыток тепла, который может привести к перегреву и тепловому удару. Не  имея потовых желез, зайцы осуществляют регуляцию температуры и теплоотдачу через большую поверхность ушных раковин).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7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05:00Z</dcterms:modified>
  <cp:revision>6</cp:revision>
  <dc:subject/>
  <dc:title/>
</cp:coreProperties>
</file>