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ТЕХНОЛОГИЧЕСКИЕ  КАРТЫ  УРОКОВ №1-15.(</w:t>
      </w:r>
      <w:r>
        <w:rPr>
          <w:rFonts w:cs="Times New Roman" w:ascii="Times New Roman" w:hAnsi="Times New Roman"/>
          <w:b/>
          <w:i/>
          <w:sz w:val="28"/>
        </w:rPr>
        <w:t>I</w:t>
      </w:r>
      <w:r>
        <w:rPr>
          <w:rFonts w:cs="Times New Roman" w:ascii="Times New Roman" w:hAnsi="Times New Roman"/>
          <w:b/>
          <w:i/>
          <w:sz w:val="28"/>
          <w:lang w:val="ru-RU"/>
        </w:rPr>
        <w:t xml:space="preserve"> полугодие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</w:r>
    </w:p>
    <w:p>
      <w:pPr>
        <w:pStyle w:val="Normal"/>
        <w:ind w:left="720" w:right="57" w:firstLine="7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Тема 4. КИСЛОРОД В ЖИЗНИ ЖИВОТНЫХ (1ч).</w:t>
      </w:r>
    </w:p>
    <w:p>
      <w:pPr>
        <w:pStyle w:val="Normal"/>
        <w:ind w:left="720" w:right="57" w:firstLine="7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720" w:right="5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Урок 1 (8).  Воздух в жизни животных.</w:t>
      </w:r>
    </w:p>
    <w:p>
      <w:pPr>
        <w:pStyle w:val="Normal"/>
        <w:ind w:left="720" w:right="57" w:firstLine="7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дух в жизни животных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уемые результат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 повторяют знания о  газовом составе воздуха и знакомятся с особенностями дыхания животных, населяющих разные среды жизни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чностная значимость изучаемого для школьни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стижение положительного результата в учебной деятельности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 и содержание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воздуха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дышат животные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дыхания животных, обитающих в водной среде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е изученного материала.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Повторение материала, изученного на предыдущем уроке в виде пересказа и ответов на вопросы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тоды обуче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родуктивный. Проблемный: почему нет универсальных органов дыхания?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организации учебной деятельност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бинированный урок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ы деятельности учител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вристическая беседа. Организация изучения нового материала и повторения изученного. Обобщение изученного материал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вопросы и зада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ов газовый состав атмосферного воздуха?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чем связаны отличия в содержании кислорода в воздухе? В почве? В воде?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дышат наземные животные? Водные животные? Почвенные животные?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выражается у водных животных потребность в кислороде? Как она отражается на образе жизни?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м и как дышат паразиты?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рганизация деятельности учащихс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поминают материал, изученный ранее. Слушают учителя. Делают записи в тетради по ходу беседы. Делают вывод, что воздух – важный фактор в жизни животных, поэтому существуют различные системы органов для его потребления и усвоения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витие умений учащихс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ть в заданном темпе, использовать имеющиеся знания, обобщать и делать выводы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ные понятия и термины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ыхание. Окисление. Газовый состав атмосферы. Содержание кислорода в воде. Дыхание водных животных. Потребность в кислороде у рыб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точники информаци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бник «Экология животных», параграф 11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машнее задание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ик «Экология животных», параграф 11 (прочитать, подготовить ответы на вопросы)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и за урок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 результатам повторения материала  и по результатам беседы. </w:t>
            </w:r>
          </w:p>
        </w:tc>
      </w:tr>
    </w:tbl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-540" w:hanging="0"/>
      <w:outlineLvl w:val="0"/>
    </w:pPr>
    <w:rPr>
      <w:rFonts w:ascii="Times New Roman" w:hAnsi="Times New Roman" w:cs="Times New Roman"/>
      <w:sz w:val="28"/>
      <w:szCs w:val="24"/>
      <w:lang w:val="ru-RU"/>
    </w:rPr>
  </w:style>
  <w:style w:type="character" w:styleId="WW8Num2z0">
    <w:name w:val="WW8Num2z0"/>
    <w:qFormat/>
    <w:rPr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7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</w:pPr>
    <w:rPr>
      <w:rFonts w:ascii="Times New Roman" w:hAnsi="Times New Roman" w:cs="Times New Roman"/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8:07:00Z</dcterms:created>
  <dc:creator>Жена_Мастера</dc:creator>
  <dc:description/>
  <cp:keywords/>
  <dc:language>en-US</dc:language>
  <cp:lastModifiedBy>Жена_Мастера</cp:lastModifiedBy>
  <dcterms:modified xsi:type="dcterms:W3CDTF">2011-11-05T18:59:00Z</dcterms:modified>
  <cp:revision>3</cp:revision>
  <dc:subject/>
  <dc:title/>
</cp:coreProperties>
</file>