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4. Воздух в жизни животных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те правильны или неправильны данные утверждения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дух необходим всем животным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воздуха разных мест обитания различен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мы, которые дышат атмосферным воздухом, используют для дыхания легкие, кожу, трахеи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амфибии дышат жабрами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слород лучше других газов растворяется в воде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вышением температуры воды растворимость кислорода в ней повышается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ие паразиты не нуждаются в кислороде воздуха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вильные утверждения: 1, 2, 3, 7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5:40:00Z</dcterms:modified>
  <cp:revision>4</cp:revision>
  <dc:subject/>
  <dc:title/>
</cp:coreProperties>
</file>