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ИДАКТИЧЕСКИЙ  МАТЕРИАЛ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ОВЫЙ КОНТРОЛЬ ЗНАНИЙ ПО ОТДЕЛЬНЫМ ТЕМАМ КУРСА (1 полугодие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 2. Условия существования животных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Решите правильны или неправильны данные высказывания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Условия существования - это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вариант: компоненты среды обитания, без которых животное не может обойтись.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 вариант: все экологические факторы среды обитания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ища –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вар: дает животному вещества, необходимые для роста и развития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 вар: основа внутренней среды организма, где происходит обмен веществ.</w:t>
      </w:r>
    </w:p>
    <w:p>
      <w:pPr>
        <w:pStyle w:val="Normal"/>
        <w:ind w:left="-540" w:hanging="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Человек может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вар: улучшать условия жизни диких животных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 вар: чаще всего разрушает среду обитания животных.</w:t>
      </w:r>
    </w:p>
    <w:p>
      <w:pPr>
        <w:pStyle w:val="Normal"/>
        <w:ind w:left="-540" w:hanging="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К фитофагам можно отнести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вар: жирафа, антилопу, зебру.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 вар: тлю, саранчу, майского жука.</w:t>
      </w:r>
    </w:p>
    <w:p>
      <w:pPr>
        <w:pStyle w:val="Normal"/>
        <w:ind w:left="-540" w:hanging="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Организмы, питающиеся готовыми органическими веществами, называют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вар: автотрофами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 вар: фототрофами</w:t>
      </w:r>
    </w:p>
    <w:p>
      <w:pPr>
        <w:pStyle w:val="Normal"/>
        <w:ind w:left="-540" w:hanging="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Фильтрация – это 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вар: активное питание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 вар: паразитическое питание.</w:t>
      </w:r>
    </w:p>
    <w:p>
      <w:pPr>
        <w:pStyle w:val="Normal"/>
        <w:ind w:left="-540" w:hanging="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Предельные условия существования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вар: сдерживают расселение животных по планете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 вар: ускоряют расселение животных.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-54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равильные ответы</w:t>
      </w:r>
    </w:p>
    <w:p>
      <w:pPr>
        <w:pStyle w:val="Normal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1 вариант 1 – «+», 2 – «+», 3- «+», 4- «+», 5 – «-», 6- «-», 7 – «+»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2 вариант 1- «-», 2 – «-», 3 –«+», 4 – «+», 6 «-», 7 – «-»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26:00Z</dcterms:created>
  <dc:creator>Жена_Мастера</dc:creator>
  <dc:description/>
  <cp:keywords/>
  <dc:language>en-US</dc:language>
  <cp:lastModifiedBy>Жена_Мастера</cp:lastModifiedBy>
  <dcterms:modified xsi:type="dcterms:W3CDTF">2011-11-06T15:38:00Z</dcterms:modified>
  <cp:revision>4</cp:revision>
  <dc:subject/>
  <dc:title/>
</cp:coreProperties>
</file>