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Интеграционные процессы в педагогической науке и образовательной практике» (Б1.В.ДВ.4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1 – Общая педагогика, история педагогики и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Фирсова А.М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профессор кафедры словесности и культурологии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Дисциплина «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Интеграционные процессы в педагогической науке и образовательной практике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» является завершающей и обобщающей дисциплиной в структуре программы аспирантуры для очной и заочной форм обучения. Данная дисциплина ориентирована на разработку вопросов, связанных с рассмотрением интеграционных процессов в педагогической науке и образовании и развитием образования в целом в контексте социокультурных перемен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«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Интеграционные процессы в педагогической науке и образовательной практике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»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относится к дисциплинам по выбору вариативной части Программы аспирантуры. (Б1.В.ДВ.4) и изучается для заочной формы на четвертом курсе (седьмой семестр), для очной формы обучения второй курс (четвертый семестр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рудоемкость – 2 ЗЕТ (72 час.) из них: 58 час. самостоятельная работа; 6 час. –лекции; 4 час. - практические занятия; 2 час. текущий контроль (творческие, кейс-задания, собеседование) и 2 час. промежуточный контроль – зач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5528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целью освоения дисциплины являются формирование понятий, суждений, необходимых для реализации профессионально-педагогической деятельности в области интеграционных процессов в педагогике и образовательной практике; приобретение умений в области интеграционных процессов в педагогике и практической деятельности, позволяющих эффективно проектировать программы преподавательской и научно-исследов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2"/>
                <w:szCs w:val="22"/>
              </w:rPr>
              <w:t>Задачи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1) формирование представлений и понятий в области интеграционного процесса в педагогической науке и образовательной практике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2) формирование умений и навыков самостоятельной научно-исследовательской и научно-педагогической деятельности: организовывать образовательную деятельность по разработке и внедрению интеграционных процессов в педагогике и образован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3) владение: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технологией в области интеграционных процессов в педагогике и образовании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Содержательные модули рабочей программы «</w:t>
            </w:r>
            <w:r>
              <w:rPr>
                <w:rFonts w:eastAsia="Calibri" w:cs="Calibri" w:ascii="Arial" w:hAnsi="Arial"/>
                <w:bCs w:val="false"/>
                <w:i w:val="false"/>
                <w:color w:val="FFFFFF"/>
                <w:sz w:val="22"/>
                <w:szCs w:val="22"/>
                <w:lang w:eastAsia="ar-SA"/>
              </w:rPr>
              <w:t>Интеграционные процессы в педагогической науке и образовательной практике</w:t>
            </w:r>
            <w:r>
              <w:rPr>
                <w:rFonts w:cs="Arial" w:ascii="Arial" w:hAnsi="Arial"/>
                <w:color w:val="FFFFFF"/>
                <w:sz w:val="22"/>
                <w:szCs w:val="22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 дисциплины</w:t>
            </w:r>
          </w:p>
        </w:tc>
        <w:tc>
          <w:tcPr>
            <w:tcW w:w="7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Методологические основы интеграционных процессов в педагогической науке и образовательной практик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Интеграция как категория педагогики и образовательной практик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История становления интеграционных процессов в педагогической науке и образовательной практик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Сущность интеграционного процесса в педагогической науке и образовательной практик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Реализация интеграционных процессов в педагогической науке и образовательной практике.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color w:val="FFFFFF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  <w:lang w:val="ru-RU"/>
              </w:rPr>
              <w:t>Интеграционные процессы в педагогической науке и образовательной практике</w:t>
            </w:r>
            <w:r>
              <w:rPr>
                <w:rFonts w:cs="Arial" w:ascii="Arial" w:hAnsi="Arial"/>
                <w:bCs w:val="false"/>
                <w:color w:val="FFFFFF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i/>
                <w:i/>
                <w:color w:val="231F20"/>
              </w:rPr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5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5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Зна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 и дополнительного профессионального образов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8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 и непрерывного образования взрослых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ологией проектирования образовательного процесса в высшей школе и системе дополнительного профессиональн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5"/>
        <w:gridCol w:w="5528"/>
      </w:tblGrid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выполнению междисциплинарных исследований педагогических аспектов образования на основе интеграции различных научных областей знаний (ПК- 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инцип междисциплинарности, способы интеграции различных научных областей знаний в педагогической науке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ланировать и реализовать педагогическое исследование на основе интеграции различных научных областей знаний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spacing w:val="-4"/>
                <w:sz w:val="22"/>
                <w:szCs w:val="22"/>
              </w:rPr>
              <w:t xml:space="preserve">ПК-3-3 – </w:t>
            </w:r>
            <w:r>
              <w:rPr>
                <w:rFonts w:eastAsia="Calibri" w:cs="Arial" w:ascii="Arial" w:hAnsi="Arial"/>
                <w:i/>
                <w:spacing w:val="-4"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pacing w:val="-4"/>
                <w:sz w:val="22"/>
                <w:szCs w:val="22"/>
              </w:rPr>
              <w:t xml:space="preserve">технологией </w:t>
            </w:r>
            <w:r>
              <w:rPr>
                <w:rFonts w:eastAsia="Calibri" w:cs="Arial" w:ascii="Arial" w:hAnsi="Arial"/>
                <w:sz w:val="22"/>
                <w:szCs w:val="22"/>
              </w:rPr>
              <w:t>междисциплинарного исследования педагогических аспектов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построению концептуальных моделей различных типов, видов, направлений образования и их воплощения в конкретных образовательных практиках (ПК- 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ипы, виды, направления образования; принципы концептуального моделирования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cs="Arial" w:ascii="Arial" w:hAnsi="Arial"/>
                <w:sz w:val="22"/>
                <w:szCs w:val="22"/>
              </w:rPr>
              <w:t>разрабатывать концептуальную модель предмета научно-педагогического исследования в области – общая педагогика, история педагогики и образования; осуществлять проекты внедрения новых образовательных практик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хнологиями концептуального моделирования, способами инновационного проектирования и программир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ритически оценивать возможные социальные эффекты внедрения результатов собственного научного исследования в образовательную практику в контексте социокультурной модернизации образования (ПК- 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 - 6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основные направления социокультурной модернизации образования; способы оценки социальной эффективности модернизационных процессов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давать критическую оценку возможным социальным эффектам внедрения результатов собственного научного исслед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технологией оценки технологию оценки социальной эффективности программ и проектов </w:t>
            </w:r>
            <w:r>
              <w:rPr>
                <w:rFonts w:eastAsia="Calibri" w:cs="Arial" w:ascii="Arial" w:hAnsi="Arial"/>
                <w:sz w:val="22"/>
                <w:szCs w:val="22"/>
              </w:rPr>
              <w:t>в контексте социокультурной модернизации образ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выдвижению инновационных идей в области образования, 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 (ПК-8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pacing w:val="-6"/>
                <w:sz w:val="22"/>
                <w:szCs w:val="22"/>
              </w:rPr>
              <w:t xml:space="preserve">ПК-8-1 – </w:t>
            </w:r>
            <w:r>
              <w:rPr>
                <w:rFonts w:eastAsia="Calibri" w:cs="Arial" w:ascii="Arial" w:hAnsi="Arial"/>
                <w:i/>
                <w:spacing w:val="-6"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pacing w:val="-6"/>
                <w:sz w:val="22"/>
                <w:szCs w:val="22"/>
              </w:rPr>
              <w:t>способы разработки и оформления инновационных педагогических идей; инновационных подходы к построению содержания образования и способов организации образовательных процесс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8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организовывать деятельность по </w:t>
            </w:r>
            <w:r>
              <w:rPr>
                <w:rFonts w:cs="Arial" w:ascii="Arial" w:hAnsi="Arial"/>
                <w:sz w:val="22"/>
                <w:szCs w:val="22"/>
              </w:rPr>
              <w:t>разработке и внедрению новых подходов к образовательной деятельности, формированию новых взглядов на способы организации и содержание образовательных процессов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8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технологией проектирования инновационной деятельности в области образования от выдвижения инновационной идеи до разработки проекта ее внедрения в практику и </w:t>
            </w:r>
            <w:r>
              <w:rPr>
                <w:rFonts w:cs="Arial" w:ascii="Arial" w:hAnsi="Arial"/>
                <w:sz w:val="22"/>
                <w:szCs w:val="22"/>
              </w:rPr>
              <w:t>формирования новых взглядов на способы организации и содержание образовательных процес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2552"/>
        <w:gridCol w:w="2409"/>
      </w:tblGrid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Паспорт оценочных средств текущего контроля по дисциплине 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color w:val="FFFFFF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color w:val="FFFFFF"/>
                <w:sz w:val="22"/>
                <w:szCs w:val="22"/>
                <w:lang w:val="ru-RU" w:eastAsia="ar-SA"/>
              </w:rPr>
              <w:t xml:space="preserve">«Интеграционные процессы в педагогической науке и образовательной практике» 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ируемы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зделы дисциплины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онтролируемых компетенций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кейс-заданий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Методологические основы интеграционных процессов в педагогической науке и образовательной прак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- 5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-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 -1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. Интеграция как категория педагогики и образовательной практ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,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- 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 - 2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. История становления интеграционных процессов в педагогической науке и образовательной прак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5,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- 3,5,6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ание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еседование-1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 Сущность интеграционного процесса в педагогической науке и образовательной прак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3,5,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ние -3</w:t>
            </w:r>
          </w:p>
        </w:tc>
      </w:tr>
      <w:tr>
        <w:trPr>
          <w:cantSplit w:val="true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Реализация интеграционных процессов в педагогической науке и образовательной практ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К – 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– 3,5,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орческое задние-4,5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shd w:fill="2F5496" w:val="clea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Промежуточый контроль по дисциплине </w:t>
            </w:r>
          </w:p>
          <w:p>
            <w:pPr>
              <w:pStyle w:val="Normal"/>
              <w:shd w:fill="2F5496" w:val="clea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«Интеграционные процессы в педагогической науке и образовательной практике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рный перечень вопросов для зачета: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. Интеграция как ведущая тенденция развития науки и образования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Интеграционный подход в педагогике и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Методологические освоения интеграционных процессов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Интеграция в педагогике – высшая форма выражения единства и взаимосвязи процессов и явлений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История становления интеграционных процессов в педагогике и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Интеграционные процессы во ФГОС ОО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Этапы интеграционного процесса в педагогике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Уровни интеграции в педагогике и образован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Виды интеграции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Методы и формы интеграции образовательного процесс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Межпредметные связи их сущность, виды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 Технология интегрированного урока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Технология «погружения»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 Педагогические условия реализации интеграционных процессов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98120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1.3pt;margin-top:15.6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5059680</wp:posOffset>
                      </wp:positionH>
                      <wp:positionV relativeFrom="paragraph">
                        <wp:posOffset>219710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8.4pt;margin-top:17.3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426210" cy="513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86995</wp:posOffset>
                      </wp:positionV>
                      <wp:extent cx="2508250" cy="25717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8250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2F5496" w:val="clear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5pt;height:20.25pt;mso-wrap-distance-left:9.05pt;mso-wrap-distance-right:9.05pt;mso-wrap-distance-top:3.6pt;mso-wrap-distance-bottom:3.6pt;margin-top:6.85pt;mso-position-vertical-relative:text;margin-left:180.8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2F5496" w:val="clear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 xml:space="preserve">Фирсова А.М,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профессор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.: (831) 417</w:t>
            </w:r>
            <w:r>
              <w:rPr>
                <w:rFonts w:cs="Arial" w:ascii="Arial" w:hAnsi="Arial"/>
                <w:sz w:val="22"/>
                <w:szCs w:val="22"/>
              </w:rPr>
              <w:t>-75-46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e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-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mail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: 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kafsl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@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iro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nn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</w:rPr>
              <w:t>.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 ДИСЦИПЛИНЫ ПО ВЫБОРУ</w:t>
    </w:r>
  </w:p>
  <w:p>
    <w:pPr>
      <w:pStyle w:val="Header"/>
      <w:jc w:val="center"/>
      <w:rPr/>
    </w:pPr>
    <w:r>
      <w:rPr>
        <w:sz w:val="18"/>
        <w:szCs w:val="18"/>
      </w:rPr>
      <w:t xml:space="preserve">«ИНТЕГРАЦИОННЫЕ ПРОЦЕССЫ В ПЕДАГОГИЧЕСКОЙ НАУКЕ И </w:t>
    </w:r>
  </w:p>
  <w:p>
    <w:pPr>
      <w:pStyle w:val="Header"/>
      <w:jc w:val="center"/>
      <w:rPr/>
    </w:pPr>
    <w:r>
      <w:rPr>
        <w:sz w:val="18"/>
        <w:szCs w:val="18"/>
      </w:rPr>
      <w:t>ОБРАЗОВАТЕЛЬНОЙ ПРАКТИКЕ» (Б1.В.ДВ.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50:00Z</dcterms:created>
  <dc:creator>ekalin</dc:creator>
  <dc:description/>
  <cp:keywords/>
  <dc:language>en-US</dc:language>
  <cp:lastModifiedBy>Kafedra</cp:lastModifiedBy>
  <cp:lastPrinted>2015-09-29T10:59:00Z</cp:lastPrinted>
  <dcterms:modified xsi:type="dcterms:W3CDTF">2018-06-22T10:23:00Z</dcterms:modified>
  <cp:revision>13</cp:revision>
  <dc:subject/>
  <dc:title/>
</cp:coreProperties>
</file>