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Calibri" w:cs="Arial"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color w:val="231F20"/>
          <w:sz w:val="22"/>
          <w:szCs w:val="22"/>
          <w:lang w:eastAsia="ar-SA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229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color w:val="FFFFFF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color w:val="FFFFFF"/>
                <w:sz w:val="22"/>
                <w:szCs w:val="22"/>
                <w:lang w:val="ru-RU" w:eastAsia="ar-SA"/>
              </w:rPr>
              <w:t>Общая информация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программ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Calibri"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Arial" w:hAnsi="Arial"/>
                <w:bCs/>
                <w:i/>
                <w:sz w:val="22"/>
                <w:szCs w:val="22"/>
                <w:lang w:eastAsia="ar-SA"/>
              </w:rPr>
              <w:t>Рабочая программа «Теории и концепции воспитания» (Б1.В.ДВ.2) является дисциплиной по выбору, входит в вариативную часть программы аспирантуры, разработана в соответствии с требованиями Федерального закона от 27.12.2012 г. № 273-ФЗ «Об образовании в Российской Федерации», ФГОС ВО, Положением «О порядке организации и осуществления образовательной деятельности по программам подготовки научно-педагогических кадров в аспирантуре государственного бюджетного образовательного учреждения дополнительного профессионального образования «Нижегородский институт развития образования»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Направле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Направление подготовки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44.06.01 Образование и педагогические науки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Профиль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13.00.01 – Общая педагогика, история педагогики и образ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Квалификация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 xml:space="preserve"> (степень)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Исследователь. Преподаватель-исследователь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Форма обучения: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 xml:space="preserve"> очная, заочная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Программ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реализуетс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>Кафедрой теории и практики воспитания и дополнительного образования ГБОУ ДПО НИРО. Автор-разработчик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  <w:lang w:eastAsia="ar-SA"/>
              </w:rPr>
              <w:t>Фадеева С.А.,</w:t>
            </w: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 xml:space="preserve"> доктор. пед. наук, доцент, зав. кафедрой теории и практики воспитания и дополнительного образования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Место дисциплины в структуре Программы аспирантур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Дисциплина «Теории и концепции воспитания» является значимой дисциплиной в структуре программы аспирантуры для очной и заочной форм обучения. Данная дисциплина ориентирована на разработку вопросов, связанных теориями и концепциями воспитания в системе образования и развитием воспитания в целом в контексте социокультурных перемен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бщая нормативная трудоемкость дисциплин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Дисциплина 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«Теории и концепции воспитания»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 относится к дисциплинам по выбору вариативной части Программы аспирантуры. (Б1.В.ДВ.2) и изучается для заочной формы на четвертом курсе (седьмой семестр), для очной формы обучения третий курс (пятый семестр)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Трудоемкость – 2 ЗЕТ (72 час.) из них: 58 час. самостоятельная работа; 6 час. –лекции; 4 час. - практические занятия; 2 час. текущий контроль (творческие, собеседование) и 2 час. промежуточный контроль – заче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229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color w:val="FFFFFF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ru-RU"/>
              </w:rPr>
              <w:t>Целевое назначение и общая нормативная трудоёмкость рабочей программы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 xml:space="preserve">Цели и задачи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рабочей программ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231F20"/>
                <w:sz w:val="22"/>
                <w:szCs w:val="22"/>
              </w:rPr>
              <w:t>Цель: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 целью освоения дисциплины являются формирование понятий, суждений, необходимых для реализации в воспитательной деятельности обучающихся, теорий и концепций воспитания, знание технологий социально ориентированной дидактики образования в условиях дополнительного профессионального образования, приобретении умений в области теорий и концепций воспитания, позволяющих эффективно проектировать программы преподавательской и научно-исследовательской деятельности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231F20"/>
                <w:sz w:val="22"/>
                <w:szCs w:val="22"/>
              </w:rPr>
              <w:t>Задачи: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1) формирование представлений и понятий о теориях и концепциях воспитания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2) формирование умений и навыков самостоятельной научно-исследовательской и научно-педагогической деятельности: организовывать воспитательную деятельность по разработке и внедрению новых теорий и концепций воспитания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3) владение: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аспирантами техник и технологий воспитания на основе отечественного и зарубежного опыта в сфере воспитательных моделей и систем теорий и концепций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229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color w:val="FFFFFF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ru-RU"/>
              </w:rPr>
              <w:t>Содержательные модули рабочей программы «Непрерывное образование взрослых: социально-философский аспект»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 xml:space="preserve">Содерж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рабочей программы дисциплин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231F20"/>
                <w:sz w:val="22"/>
                <w:szCs w:val="22"/>
              </w:rPr>
              <w:t>Темы: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Воспитание как педагогическое явление. Сущность, назначение, современные иде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Методологические аспекты в теории и концепциях воспитания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Ребенок как субъект воспитания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Теории воспитания в отечественной и зарубежной педагогической науке и практике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Концепции воспитания в отечественной и зарубежной педагогической науке и практик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835"/>
        <w:gridCol w:w="5528"/>
      </w:tblGrid>
      <w:tr>
        <w:trPr>
          <w:cantSplit w:val="true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bCs w:val="false"/>
                <w:color w:val="FFFFFF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color w:val="FFFFFF"/>
                <w:sz w:val="22"/>
                <w:szCs w:val="22"/>
                <w:lang w:val="ru-RU"/>
              </w:rPr>
              <w:t xml:space="preserve">Планируемые результаты и </w:t>
            </w:r>
            <w:r>
              <w:rPr>
                <w:rFonts w:cs="Arial" w:ascii="Arial" w:hAnsi="Arial"/>
                <w:bCs w:val="false"/>
                <w:color w:val="FFFFFF"/>
                <w:sz w:val="22"/>
                <w:szCs w:val="22"/>
              </w:rPr>
              <w:t xml:space="preserve">перечень компетенций по дисциплине </w:t>
            </w:r>
            <w:r>
              <w:rPr>
                <w:rFonts w:cs="Arial" w:ascii="Arial" w:hAnsi="Arial"/>
                <w:bCs w:val="false"/>
                <w:color w:val="FFFFFF"/>
                <w:sz w:val="22"/>
                <w:szCs w:val="22"/>
                <w:lang w:val="ru-RU"/>
              </w:rPr>
              <w:t>«Теории и концепции воспитания»</w:t>
            </w:r>
          </w:p>
        </w:tc>
      </w:tr>
      <w:tr>
        <w:trPr>
          <w:cantSplit w:val="true"/>
        </w:trPr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Планируемые результаты освоения программы аспирантуры (компетенции), достижение которых обеспечивает дисциплина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Перечень планируемых результатов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обучения по дисциплине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>Коды компетен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lang w:eastAsia="ko-KR"/>
              </w:rPr>
            </w:pPr>
            <w:r>
              <w:rPr>
                <w:rFonts w:cs="Arial" w:ascii="Arial" w:hAnsi="Arial"/>
                <w:bCs/>
                <w:i/>
                <w:iCs/>
                <w:lang w:eastAsia="ko-KR"/>
              </w:rPr>
              <w:t>Содержание компе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eastAsia="ko-KR"/>
              </w:rPr>
            </w:pPr>
            <w:r>
              <w:rPr>
                <w:rFonts w:cs="Arial" w:ascii="Arial" w:hAnsi="Arial"/>
                <w:bCs/>
                <w:i/>
                <w:iCs/>
                <w:lang w:eastAsia="ko-KR"/>
              </w:rPr>
              <w:t>тенц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eastAsia="ko-KR"/>
              </w:rPr>
              <w:t>Дескрипторные характеристики компетенции: Знать: Уметь: Владеть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К 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Способность интерпретировать результаты педагогического исследования, оценивать границы их применимости, возможные риски их внедрения в образовательной и социокультурной среде, перспективы дальнейших исследований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К-3-1 – </w:t>
            </w:r>
            <w:r>
              <w:rPr>
                <w:rFonts w:cs="Arial" w:ascii="Arial" w:hAnsi="Arial"/>
                <w:i/>
              </w:rPr>
              <w:t>Знать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особенности теоретических и практических результатов научно - педагогического исследования, специфику их применения, способы интерпретации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ОПК-3-2 – </w:t>
            </w:r>
            <w:r>
              <w:rPr>
                <w:rFonts w:cs="Arial" w:ascii="Arial" w:hAnsi="Arial"/>
                <w:i/>
              </w:rPr>
              <w:t>Уметь</w:t>
            </w:r>
            <w:r>
              <w:rPr>
                <w:rFonts w:cs="Arial" w:ascii="Arial" w:hAnsi="Arial"/>
              </w:rPr>
              <w:t xml:space="preserve"> оценивать границы применимости результатов педагогического исследования, определять возможные риски их внедрения в образовательной и социокультурной среде; разрабатывать методические рекомендации по их использованию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ОПК-3-3 -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>Владеть</w:t>
            </w:r>
            <w:r>
              <w:rPr>
                <w:rFonts w:cs="Arial" w:ascii="Arial" w:hAnsi="Arial"/>
                <w:sz w:val="22"/>
                <w:szCs w:val="22"/>
              </w:rPr>
              <w:t xml:space="preserve"> навыками интерпретации, внедрения в образовательную среду результатов научно - педагогического исследован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К-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обоснованно выбирать и эффективно использовать образовательные технологии, методы и средства обучения и воспитания с целью обеспечения планируемого уровня личностного и профессионального развития обучающегося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tabs>
                <w:tab w:val="clear" w:pos="708"/>
                <w:tab w:val="left" w:pos="254" w:leader="none"/>
              </w:tabs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К-6-1 –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Зн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овременные образовательные технологии, методы и средства обучения и воспитания</w:t>
            </w:r>
          </w:p>
          <w:p>
            <w:pPr>
              <w:pStyle w:val="Normal"/>
              <w:widowControl/>
              <w:tabs>
                <w:tab w:val="clear" w:pos="708"/>
                <w:tab w:val="left" w:pos="254" w:leader="none"/>
              </w:tabs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К-6-2 –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Уме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ыбирать и использовать образовательные технологии, методы и средства обучения и воспитания, позволяющие достигнуть, планируемый уровень личностного и профессионального развития и проводить соответствующие диагностики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  <w:t xml:space="preserve">ОПК-6-3 - </w:t>
            </w:r>
            <w:r>
              <w:rPr>
                <w:rFonts w:eastAsia="Calibri"/>
                <w:i/>
                <w:spacing w:val="-4"/>
                <w:sz w:val="22"/>
                <w:szCs w:val="22"/>
                <w:lang w:eastAsia="en-US"/>
              </w:rPr>
              <w:t>Владеть</w:t>
            </w: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  <w:t xml:space="preserve"> технологией личностного и профессионального развития обучающихс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835"/>
        <w:gridCol w:w="5528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ПК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/>
              <w:t>Способность на основе анализа теоретического и эмпирического материала самостоятельно формулировать выводы и предложения для решения задач в различных областях воспитания, обучения и социализации лично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К-2-1 –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Зн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>теории и концепции воспитания, обучения и социализации личности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К-2-2 –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Уме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осуществлять теоретический анализ и давать оценку эффективности образовательных практик воспитания, обучения и социализации личности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pacing w:val="-4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К-3-3 –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Владеть </w:t>
            </w:r>
            <w:r>
              <w:rPr>
                <w:rFonts w:eastAsia="Calibri"/>
                <w:sz w:val="22"/>
                <w:szCs w:val="22"/>
                <w:lang w:eastAsia="en-US"/>
              </w:rPr>
              <w:t>способами теоретического анализа и технологией обобщения передового педагогического опыта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ПК-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/>
              <w:t>Способность решать прикладные задачи в области развития учебно-методического обеспечения и организационно – методического сопровождения процессов обучения / воспитания / дополнительного образ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К-4-1 –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Зн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>способы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учебно-методического обеспечения и организационно – методического сопровождения процессов обучения / воспитания / дополнительного образования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К-4-2 –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Уметь </w:t>
            </w:r>
            <w:r>
              <w:rPr>
                <w:rFonts w:eastAsia="Calibri"/>
                <w:sz w:val="22"/>
                <w:szCs w:val="22"/>
                <w:lang w:eastAsia="en-US"/>
              </w:rPr>
              <w:t>разрабатывать программно – методические материалы для сопровождения процессов обучения / воспитания / дополнительного образования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К-4-3 –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Владеть </w:t>
            </w:r>
            <w:r>
              <w:rPr>
                <w:rFonts w:eastAsia="Calibri"/>
                <w:sz w:val="22"/>
                <w:szCs w:val="22"/>
                <w:lang w:eastAsia="en-US"/>
              </w:rPr>
              <w:t>технологиями проектирования, программирования, стратегирования, сценирования процессов обучения / воспитания / дополнительного образован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ПК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Способность к выдвижению инновационных идей в области образования, разработке и внедрению новых подходов к образовательной деятельности, формированию новых взглядов на способы организации и содержание образовательных процессов (ПК-8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pacing w:val="-6"/>
                <w:sz w:val="22"/>
                <w:szCs w:val="22"/>
              </w:rPr>
              <w:t xml:space="preserve">ПК-8-1 – </w:t>
            </w:r>
            <w:r>
              <w:rPr>
                <w:rFonts w:eastAsia="Calibri" w:cs="Arial" w:ascii="Arial" w:hAnsi="Arial"/>
                <w:i/>
                <w:spacing w:val="-6"/>
                <w:sz w:val="22"/>
                <w:szCs w:val="22"/>
              </w:rPr>
              <w:t xml:space="preserve">Знать </w:t>
            </w:r>
            <w:r>
              <w:rPr>
                <w:rFonts w:eastAsia="Calibri" w:cs="Arial" w:ascii="Arial" w:hAnsi="Arial"/>
                <w:spacing w:val="-6"/>
                <w:sz w:val="22"/>
                <w:szCs w:val="22"/>
              </w:rPr>
              <w:t>способы разработки и оформления инновационных педагогических идей; инновационных подходы к построению содержания образования и способов организации образовательных процессов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8-2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Уметь </w:t>
            </w:r>
            <w:r>
              <w:rPr>
                <w:rFonts w:eastAsia="Calibri" w:cs="Arial" w:ascii="Arial" w:hAnsi="Arial"/>
                <w:sz w:val="22"/>
                <w:szCs w:val="22"/>
              </w:rPr>
              <w:t xml:space="preserve">организовывать деятельность по </w:t>
            </w:r>
            <w:r>
              <w:rPr>
                <w:rFonts w:cs="Arial" w:ascii="Arial" w:hAnsi="Arial"/>
                <w:sz w:val="22"/>
                <w:szCs w:val="22"/>
              </w:rPr>
              <w:t>разработке и внедрению новых подходов к образовательной деятельности, формированию новых взглядов на способы организации и содержание образовательных процессов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8-3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Владеть </w:t>
            </w:r>
            <w:r>
              <w:rPr>
                <w:rFonts w:eastAsia="Calibri" w:cs="Arial" w:ascii="Arial" w:hAnsi="Arial"/>
                <w:sz w:val="22"/>
                <w:szCs w:val="22"/>
              </w:rPr>
              <w:t xml:space="preserve">технологией проектирования инновационной деятельности в области образования от выдвижения инновационной идеи до разработки проекта ее внедрения в практику и </w:t>
            </w:r>
            <w:r>
              <w:rPr>
                <w:rFonts w:cs="Arial" w:ascii="Arial" w:hAnsi="Arial"/>
                <w:sz w:val="22"/>
                <w:szCs w:val="22"/>
              </w:rPr>
              <w:t>формирования новых взглядов на способы организации и содержание образовательных процес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4"/>
        <w:gridCol w:w="2552"/>
        <w:gridCol w:w="2409"/>
      </w:tblGrid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color w:val="FFFFFF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color w:val="FFFFFF"/>
                <w:sz w:val="22"/>
                <w:szCs w:val="22"/>
                <w:lang w:val="ru-RU" w:eastAsia="ar-SA"/>
              </w:rPr>
              <w:t xml:space="preserve">Паспорт оценочных средств текущего контроля по дисциплине </w:t>
            </w:r>
          </w:p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color w:val="FFFFFF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color w:val="FFFFFF"/>
                <w:sz w:val="22"/>
                <w:szCs w:val="22"/>
                <w:lang w:val="ru-RU" w:eastAsia="ar-SA"/>
              </w:rPr>
              <w:t xml:space="preserve">«Теории и концепции воспитания» </w:t>
            </w:r>
          </w:p>
        </w:tc>
      </w:tr>
      <w:tr>
        <w:trPr>
          <w:cantSplit w:val="true"/>
        </w:trPr>
        <w:tc>
          <w:tcPr>
            <w:tcW w:w="4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нтролируемые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зделы дисциплины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д контролируемых компетенций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оме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кейс-заданий</w:t>
            </w:r>
          </w:p>
        </w:tc>
      </w:tr>
      <w:tr>
        <w:trPr>
          <w:cantSplit w:val="true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1. Воспитание как педагогическое явление. Сущность, назначение, современные иде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К- 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>
          <w:cantSplit w:val="true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 Методологические аспекты в теории и концепциях воспит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К – 3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cantSplit w:val="true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 Ребенок - субъект воспит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К – 3,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К – 2,4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,3</w:t>
            </w:r>
          </w:p>
        </w:tc>
      </w:tr>
      <w:tr>
        <w:trPr>
          <w:cantSplit w:val="true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 Теория воспитания в отечественной и зарубежной науке и практи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К – 3,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К – 2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</w:t>
            </w:r>
          </w:p>
        </w:tc>
      </w:tr>
      <w:tr>
        <w:trPr>
          <w:cantSplit w:val="true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Концепции воспитания в отечественной и зарубежной педагогической науке и практи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К -3,6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К- 2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  <w:vAlign w:val="center"/>
          </w:tcPr>
          <w:p>
            <w:pPr>
              <w:pStyle w:val="Normal"/>
              <w:shd w:fill="2F5496" w:val="clea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 xml:space="preserve">Промежуточый контроль по дисциплине </w:t>
            </w:r>
          </w:p>
          <w:p>
            <w:pPr>
              <w:pStyle w:val="Normal"/>
              <w:shd w:fill="2F5496" w:val="clea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«Непрерывное образование взрослых: социально-философский аспект» - зачет</w:t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ерный перечень вопросов для зачета: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Понятие воспитания в теории и педагогической практике: общее и различное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Современные теории воспитания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Современные концепции воспитания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Историческая обусловленность воспитания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Каким образом сложилась общественная функция воспитания?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В какой мере теории и концепции воспитания могут влиять на воспитательную практику и организацию воспитания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Моделирование воспитательной системы: направление, подходы и принципы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 Характеристика современных подходов в воспитании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 Современные концепции социальной идентичности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 Основные противоречия воспитания. Анализ отечественных и зарубежных концепций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sz w:val="22"/>
                <w:szCs w:val="22"/>
              </w:rPr>
              <w:t>11. Современные воспитательные технологии.</w:t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lang w:eastAsia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198120</wp:posOffset>
                      </wp:positionV>
                      <wp:extent cx="66611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21.3pt;margin-top:15.6pt;width:0pt;height:0pt" type="_x0000_t32">
                      <v:stroke color="white" weight="5724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5059680</wp:posOffset>
                      </wp:positionH>
                      <wp:positionV relativeFrom="paragraph">
                        <wp:posOffset>219710</wp:posOffset>
                      </wp:positionV>
                      <wp:extent cx="66611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8.4pt;margin-top:17.3pt;width:0pt;height:0pt" type="_x0000_t32">
                      <v:stroke color="white" weight="5724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426210" cy="5137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210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5">
                      <wp:simplePos x="0" y="0"/>
                      <wp:positionH relativeFrom="column">
                        <wp:posOffset>2296795</wp:posOffset>
                      </wp:positionH>
                      <wp:positionV relativeFrom="paragraph">
                        <wp:posOffset>86995</wp:posOffset>
                      </wp:positionV>
                      <wp:extent cx="2504440" cy="25717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4440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2F5496" w:val="clear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КОНТАКТНАЯ ИНФОРМАЦИ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7.2pt;height:20.25pt;mso-wrap-distance-left:9.05pt;mso-wrap-distance-right:9.05pt;mso-wrap-distance-top:3.6pt;mso-wrap-distance-bottom:3.6pt;margin-top:6.85pt;mso-position-vertical-relative:text;margin-left:180.8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2F5496" w:val="clear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КОНТАКТНАЯ ИНФОРМАЦИЯ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Кафедра теории и практики воспитания и дополнительного образования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ГБОУ ДПО НИРО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i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Cs/>
                <w:color w:val="231F20"/>
                <w:sz w:val="22"/>
                <w:szCs w:val="22"/>
                <w:lang w:eastAsia="ar-SA"/>
              </w:rPr>
              <w:t xml:space="preserve">Фадеева Светлана Александровна, 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д.п.н., доцент,</w:t>
            </w:r>
            <w:r>
              <w:rPr>
                <w:rFonts w:eastAsia="Calibri" w:cs="Arial" w:ascii="Arial" w:hAnsi="Arial"/>
                <w:b/>
                <w:iCs/>
                <w:color w:val="231F20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зав. кафедрой теории и практики воспитания и дополнительного образовани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Тел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.: (831) 217-17-49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,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 xml:space="preserve"> e-mail: vospitanie</w:t>
            </w:r>
            <w:r>
              <w:rPr>
                <w:rFonts w:eastAsia="Calibri" w:cs="Arial" w:ascii="Arial" w:hAnsi="Arial"/>
                <w:bCs/>
                <w:iCs/>
                <w:color w:val="231F20"/>
                <w:sz w:val="22"/>
                <w:szCs w:val="22"/>
                <w:lang w:val="en-US"/>
              </w:rPr>
              <w:t>@niro.nnov.ru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217170</wp:posOffset>
          </wp:positionH>
          <wp:positionV relativeFrom="paragraph">
            <wp:posOffset>219075</wp:posOffset>
          </wp:positionV>
          <wp:extent cx="5795010" cy="1651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72" r="-9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5795010" cy="165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ГБОУ ДПО «НИЖЕГОРОДСКИЙ ИНСТИТУТ РАЗВИТИЯ ОБРАЗОВАНИЯ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5885</wp:posOffset>
          </wp:positionH>
          <wp:positionV relativeFrom="paragraph">
            <wp:posOffset>-164465</wp:posOffset>
          </wp:positionV>
          <wp:extent cx="835025" cy="66929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771" t="6912" r="32551" b="13081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66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АННОТАЦИЯ РАБОЧЕЙ ПРОГРАММЫ ДИСЦИПЛИНЫ ПО ВЫБОРУ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«ТЕОРИИ И КОНЦЕПЦИИ ВОСПИТАНИЯ»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(Б1.В.ДВ.2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uppressAutoHyphens w:val="true"/>
      <w:autoSpaceDE w:val="true"/>
      <w:spacing w:lineRule="atLeast" w:line="360" w:before="96" w:after="120"/>
    </w:pPr>
    <w:rPr>
      <w:rFonts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сновной б.о."/>
    <w:basedOn w:val="Normal"/>
    <w:next w:val="Normal"/>
    <w:qFormat/>
    <w:pPr>
      <w:widowControl/>
      <w:autoSpaceDE w:val="true"/>
      <w:jc w:val="both"/>
    </w:pPr>
    <w:rPr>
      <w:sz w:val="28"/>
    </w:rPr>
  </w:style>
  <w:style w:type="paragraph" w:styleId="1">
    <w:name w:val="Основной 1 см"/>
    <w:basedOn w:val="Normal"/>
    <w:qFormat/>
    <w:pPr>
      <w:widowControl/>
      <w:autoSpaceDE w:val="true"/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0:50:00Z</dcterms:created>
  <dc:creator>ekalin</dc:creator>
  <dc:description/>
  <cp:keywords/>
  <dc:language>en-US</dc:language>
  <cp:lastModifiedBy>Олеся Ф</cp:lastModifiedBy>
  <cp:lastPrinted>2015-09-29T10:59:00Z</cp:lastPrinted>
  <dcterms:modified xsi:type="dcterms:W3CDTF">2018-06-25T07:18:00Z</dcterms:modified>
  <cp:revision>14</cp:revision>
  <dc:subject/>
  <dc:title/>
</cp:coreProperties>
</file>