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color w:val="FFFFFF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7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Рабочая программа дисциплины «Дистанционное обучение» (Б.1.В.ОД.3) является обязательной дисциплиной, входит в вариативную часть программы аспирантуры, разработана в соответствии с требованиями Федерального закона от 27.12.2012 г. № 273-ФЗ «Об образовании в Российской Федерации», ФГОС ВО, Положением «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аправление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Направление подготовки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44.06.01 Образование и педагогические науки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Профиль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13.00.01 – Общая педагогика, история педагогики и образ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Квалификация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(степень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Исследователь. Преподаватель-исследов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Форма обучения: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очная, заочная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Программ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реализуется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Кафедрой педагогики и андрагогики. Автор-разработчик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 xml:space="preserve">Городецкая Н.И. – 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кандидат пед. наук, доцент, руководитель центра дистанционного обучения, 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 xml:space="preserve">Фефелова О.Е. – 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кандидат пед. наук, доцент кафедры педагогики и андрагогики 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Целевое назначение и общая нормативная трудоёмкость рабочей программы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Цели и задач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709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: формирование целостного представления о тенденциях развития проектно-сетевого и информационного общества, специфике дистанционного обучения, раскрытия научных подходов к построению дистанционного обучения.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дачи: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освоение методологии и понятийного аппарата дистанционного обучения как современной области педагогического знания, интегрирующей научные направления психолого-педагогических, социальных, технико-технологических исследований;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формирование понятия «Интернет-образование», «дистанционное обучение», «электронное обучение», раскрыть принципы дистанционного обучения;</w:t>
            </w:r>
          </w:p>
          <w:p>
            <w:pPr>
              <w:pStyle w:val="Normal"/>
              <w:ind w:firstLine="709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познакомить с элементами дистанционных занятий и средствами дистанционных коммуникаций, сформировать представление о видах дистанционных занятий: демонстрационные версии занятий, вводные занятие (методика встречного диалога), индивидуальные занятия – консультации, дистанционные конференции, чат-занятия, веб-занятия, дистанционные олимпиады и т.д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бщая нормативная трудоемкость дисциплины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Трудоемкость - 3 ЗЕТ (108 час),  из них: 92 час. Самостоятельная работа; 12 час. – практические занятия, 2 час. текущий контроль (кейс-задания) и 2 час. Промежуточная аттестация - зачет. Очное обучение – второй курс, четвертый семестр. Заочное обучение – первый курс, второй семестр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05"/>
        <w:gridCol w:w="1704"/>
        <w:gridCol w:w="24"/>
        <w:gridCol w:w="5530"/>
      </w:tblGrid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color w:val="FFFFFF"/>
                <w:sz w:val="22"/>
                <w:szCs w:val="22"/>
              </w:rPr>
              <w:t>М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>есто дисциплины в структуре Программы аспирантуры</w:t>
            </w:r>
          </w:p>
        </w:tc>
      </w:tr>
      <w:tr>
        <w:trPr>
          <w:cantSplit w:val="true"/>
        </w:trPr>
        <w:tc>
          <w:tcPr>
            <w:tcW w:w="20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Место дисциплины в структуре Программы аспирантуры</w:t>
            </w:r>
          </w:p>
        </w:tc>
        <w:tc>
          <w:tcPr>
            <w:tcW w:w="7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Дисциплина «Дистанционное обучение» является дисциплиной построенной на информационном подходе, позволяющем владеть навыками использования информационных технологий для решения научно-исследовательской и преподавательской деятельности аспирантов и направлена на формирование ИКТ-компетентности преподавателя-исследователя.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Содержательные модули рабочей программы 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«Дистанционное обучение»</w:t>
            </w:r>
          </w:p>
        </w:tc>
      </w:tr>
      <w:tr>
        <w:trPr>
          <w:cantSplit w:val="true"/>
        </w:trPr>
        <w:tc>
          <w:tcPr>
            <w:tcW w:w="20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1. Понятие «Дистанционное обучение». Дистанционное обучение, его преимущества и принципы построения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2. Виды (типы) и элементы дистанционных занятий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3. Средства и техники дистанционных коммуникаций.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  <w:vAlign w:val="center"/>
          </w:tcPr>
          <w:p>
            <w:pPr>
              <w:pStyle w:val="Heading5"/>
              <w:keepNext w:val="true"/>
              <w:shd w:fill="8496B0" w:val="clear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cs="Arial"/>
                <w:bCs w:val="false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</w:rPr>
              <w:t xml:space="preserve">Планируемые результаты и перечень компетенций по дисциплине 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</w:rPr>
              <w:t>«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>Дистанционное обучение</w:t>
            </w: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</w:rPr>
              <w:t>»</w:t>
            </w:r>
          </w:p>
        </w:tc>
      </w:tr>
      <w:tr>
        <w:trPr>
          <w:cantSplit w:val="true"/>
        </w:trPr>
        <w:tc>
          <w:tcPr>
            <w:tcW w:w="382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Планируемые результаты освоения программы аспирантуры (компетенции), достижение которых обеспечивает дисциплина</w:t>
            </w:r>
          </w:p>
        </w:tc>
        <w:tc>
          <w:tcPr>
            <w:tcW w:w="5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обучения по дисциплин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Коды компетенций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eastAsia="ko-KR"/>
              </w:rPr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Содержание компетенций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eastAsia="ko-KR"/>
              </w:rPr>
            </w:pPr>
            <w:r>
              <w:rPr>
                <w:rFonts w:cs="Arial" w:ascii="Arial" w:hAnsi="Arial"/>
                <w:i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trHeight w:val="615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ОПК 2</w:t>
            </w:r>
          </w:p>
        </w:tc>
        <w:tc>
          <w:tcPr>
            <w:tcW w:w="2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Владение культурой научного исследования в области педагогических наук, в том числе с использованием информационных и коммуникационных технологий</w:t>
            </w:r>
          </w:p>
        </w:tc>
        <w:tc>
          <w:tcPr>
            <w:tcW w:w="5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ОПК-2-1 – Знать категории научного аппарата педагогического исследования (объект, предмет, цель, гипотеза, задачи); этапы педагогического исследования и правила их выполнения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ОПК-2-2 – Уметь эффективно работать с научной информацией, использовать ИКТ на различных этапах исследования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ОПК-2-3 - Владеть навыками проведения педагогического исследования</w:t>
            </w:r>
          </w:p>
        </w:tc>
      </w:tr>
      <w:tr>
        <w:trPr>
          <w:trHeight w:val="615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ОПК -5</w:t>
            </w:r>
          </w:p>
        </w:tc>
        <w:tc>
          <w:tcPr>
            <w:tcW w:w="2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Способность моделировать,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</w:t>
            </w:r>
          </w:p>
        </w:tc>
        <w:tc>
          <w:tcPr>
            <w:tcW w:w="5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ОПК-5-1 – Знать закономерности, принципы,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 xml:space="preserve">ОПК-5-2 – Уметь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; оценивать образовательный процесс с позиции требований работодателей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ОПК-5-3 - Владеть навыками моделирования и оценки образовательного процесса; навыками проектирования образования в соответствии с потребностями работодателя</w:t>
            </w:r>
          </w:p>
        </w:tc>
      </w:tr>
      <w:tr>
        <w:trPr>
          <w:trHeight w:val="615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ОПК-6</w:t>
            </w:r>
          </w:p>
        </w:tc>
        <w:tc>
          <w:tcPr>
            <w:tcW w:w="2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Способность обоснованно выбирать и эффективно использов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</w:t>
            </w:r>
          </w:p>
        </w:tc>
        <w:tc>
          <w:tcPr>
            <w:tcW w:w="5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ОПК-6-1 – Знать современные образовательные технологии, методы и средства обучения и воспитания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ОПК-6-2 – Уметь выбирать и использовать образовательные технологии, методы и средства обучения и воспитания, позволяющие достигнуть, планируемый уровень личностного и профессионального развития и проводить соответствующие диагностики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ОПК-6-3 - Владеть технологией личностного и профессионального развития обучающихся</w:t>
            </w:r>
          </w:p>
        </w:tc>
      </w:tr>
      <w:tr>
        <w:trPr>
          <w:trHeight w:val="615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ОПК-8</w:t>
            </w:r>
          </w:p>
        </w:tc>
        <w:tc>
          <w:tcPr>
            <w:tcW w:w="2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Готовность к преподавательской деятельности по основным образовательным программам высшего образования</w:t>
            </w:r>
          </w:p>
        </w:tc>
        <w:tc>
          <w:tcPr>
            <w:tcW w:w="5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ОПК-8-1 – Знать нормативно - правовые, программно – методические и организационно - деятельностные основы преподавательской деятельности в условиях высшего образования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ОПК-8-2 – Уметь планировать и осуществлять преподавательскую деятельность в соответствии с закономерностями и принципами педагогики высшей школы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 xml:space="preserve">ОПК-8-3 - Владеть технологией проектирования образовательного процесса в высшей школе </w:t>
            </w:r>
          </w:p>
        </w:tc>
      </w:tr>
      <w:tr>
        <w:trPr>
          <w:trHeight w:val="615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ПК -4</w:t>
            </w:r>
          </w:p>
        </w:tc>
        <w:tc>
          <w:tcPr>
            <w:tcW w:w="2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 xml:space="preserve">Способность решать прикладные задачи в области развития учебно-методического обеспечения и организационно – методического сопровождения процессов обучения / воспитания / дополнительного образования </w:t>
            </w:r>
          </w:p>
        </w:tc>
        <w:tc>
          <w:tcPr>
            <w:tcW w:w="5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 xml:space="preserve">ПК-4-1 – Знать существующие тенденции развития дистанционного образования и обучения, проблемы профессионального развития личности в условиях социальной дифференциации, образовательные стратегии их решения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ПК-6-2 – Уметь разрабатывать различные типы и виды Интернет-занятий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ПК-6-3 – Владеть приемами, средствами и формами дистанционного обучения.</w:t>
            </w:r>
          </w:p>
        </w:tc>
      </w:tr>
      <w:tr>
        <w:trPr>
          <w:trHeight w:val="615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ПК-7</w:t>
            </w:r>
          </w:p>
        </w:tc>
        <w:tc>
          <w:tcPr>
            <w:tcW w:w="2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Способность использовать современные образовательные и информационные технологии в преподавании различных дисциплин в образовательных организациях высшего и дополнительного профессионального образования</w:t>
            </w:r>
          </w:p>
        </w:tc>
        <w:tc>
          <w:tcPr>
            <w:tcW w:w="5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ПК-7-1 – Знать особенности современных образовательных и информационных технологий, их типологию и правила применения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 xml:space="preserve">ПК-7-2 – Уметь отбирать современные образовательные и информационные технологии под определенные образовательные задачи и использовать их в преподавании различных дисциплин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ПК-7-3 – Владеть способами внедрения современных образовательных и информационных технологий в процесс преподавания различных дисциплин в образовательных организациях высшего и дополнительного профессионального образования</w:t>
            </w:r>
          </w:p>
        </w:tc>
      </w:tr>
      <w:tr>
        <w:trPr>
          <w:trHeight w:val="3610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ПК - 8</w:t>
            </w:r>
          </w:p>
        </w:tc>
        <w:tc>
          <w:tcPr>
            <w:tcW w:w="2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Способность к выдвижению инновационных идей в области образования, 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</w:t>
            </w:r>
          </w:p>
        </w:tc>
        <w:tc>
          <w:tcPr>
            <w:tcW w:w="55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ПК-7-1 – Знать способы организации образовательной деятельности в условиях дистанционного высшего и дополнительного профессионального образования с учетом их интеллектуальных и личностных особенностей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ПК-7-2 – Уметь организовывать научно-исследовательскую, проектную, учебно-профессиональную и иную деятельность обучающихся через формы дистанционного обучения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ПК-7-3 – Владеть навыками организации образовательного процесса с учетом личностных и интеллектуальных особенностей обучающихся; технологией методического сопровождения процесса реализации дистанционного обучения.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br w:type="page"/>
      </w:r>
      <w:r>
        <w:rPr>
          <w:b/>
          <w:bCs/>
          <w:i/>
          <w:iCs/>
        </w:rPr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1842"/>
        <w:gridCol w:w="3688"/>
      </w:tblGrid>
      <w:tr>
        <w:trPr>
          <w:trHeight w:val="407" w:hRule="atLeast"/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color w:val="FFFFFF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eastAsia="ar-SA"/>
              </w:rPr>
              <w:t xml:space="preserve">Паспорт оценочных средств текущего контроля по дисциплине 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/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eastAsia="ar-SA"/>
              </w:rPr>
              <w:t>«Дистанционное обучение»</w:t>
            </w:r>
          </w:p>
        </w:tc>
      </w:tr>
      <w:tr>
        <w:trPr>
          <w:trHeight w:val="769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ируемые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етенции (ко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оценочного средств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Вид оценочного средства</w:t>
            </w:r>
          </w:p>
        </w:tc>
      </w:tr>
      <w:tr>
        <w:trPr>
          <w:trHeight w:val="233" w:hRule="atLeas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ОПК-2,5,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ный опрос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деятельностные средства оценки</w:t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йс-задание №1,2</w:t>
            </w:r>
          </w:p>
        </w:tc>
      </w:tr>
      <w:tr>
        <w:trPr>
          <w:trHeight w:val="233" w:hRule="atLeas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  <w:t>ПК-4,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ный опрос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</w:rPr>
            </w:pPr>
            <w:r>
              <w:rPr>
                <w:rFonts w:cs="Arial" w:ascii="Arial" w:hAnsi="Arial"/>
                <w:i/>
                <w:iCs/>
                <w:color w:val="231F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деятельностные средства оценки</w:t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йс-задание № 1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  <w:vAlign w:val="center"/>
          </w:tcPr>
          <w:p>
            <w:pPr>
              <w:pStyle w:val="Normal"/>
              <w:shd w:fill="8496B0" w:val="clea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Промежуточная аттестация по дисциплин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FFFFFF"/>
                <w:sz w:val="22"/>
                <w:szCs w:val="22"/>
                <w:lang w:eastAsia="ar-SA"/>
              </w:rPr>
              <w:t>«Дистанционное обучение»-зачет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рный перечень вопросов: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Информационные технологии в образовани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рганизация информационного пространства образовательной организаци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Дистанционное обучение: сущность, особенност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Организация дистанционного обуче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Педагогические технологии дистанционного обуче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6. Организация дистанционного обучения в системе </w:t>
            </w:r>
            <w:r>
              <w:rPr>
                <w:rFonts w:cs="Arial" w:ascii="Arial" w:hAnsi="Arial"/>
                <w:lang w:val="en-US"/>
              </w:rPr>
              <w:t>Moodl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Средства и техники дистанционных коммуникаций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Принципы построения дистанционного обуче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b/>
                <w:b/>
              </w:rPr>
            </w:pPr>
            <w:r>
              <w:rPr>
                <w:rFonts w:cs="Arial" w:ascii="Arial" w:hAnsi="Arial"/>
              </w:rPr>
              <w:t>9. Виды (типы) дистанционных занят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376"/>
      </w:tblGrid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496B0" w:val="clear"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210185</wp:posOffset>
                      </wp:positionV>
                      <wp:extent cx="666115" cy="635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368.75pt;margin-top:16.5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208915</wp:posOffset>
                      </wp:positionV>
                      <wp:extent cx="666115" cy="635"/>
                      <wp:effectExtent l="0" t="0" r="0" b="0"/>
                      <wp:wrapNone/>
                      <wp:docPr id="2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10.3pt;margin-top:16.4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14425" cy="38100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94" r="-32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2172335</wp:posOffset>
                      </wp:positionH>
                      <wp:positionV relativeFrom="paragraph">
                        <wp:posOffset>46355</wp:posOffset>
                      </wp:positionV>
                      <wp:extent cx="2248535" cy="29718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8535" cy="297180"/>
                              </a:xfrm>
                              <a:prstGeom prst="rect"/>
                              <a:solidFill>
                                <a:srgbClr val="80008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нтактная информац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00080" style="position:absolute;rotation:-0;width:177.05pt;height:23.4pt;mso-wrap-distance-left:9.05pt;mso-wrap-distance-right:9.05pt;mso-wrap-distance-top:3.6pt;mso-wrap-distance-bottom:3.6pt;margin-top:3.65pt;mso-position-vertical-relative:text;margin-left:17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актная информаци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Центр дистанционного обучения,</w:t>
            </w: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 кафедра педагогики и андрагогики ГБОУ ДПО НИРО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 xml:space="preserve">Городецкая Наталья Ивановна,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к.п.н., доцент,</w:t>
            </w: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руководитель центра дистанционного обуче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 xml:space="preserve">Фефелова Олеся Евгеньевна,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к.п.н.,</w:t>
            </w: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доцент кафедры педагогики и андрагогик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val="en-US" w:eastAsia="ar-SA"/>
              </w:rPr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Тел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. (831) 468-08-70, e-mail: cdo@niro.nnov.ru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val="en-US" w:eastAsia="ar-SA"/>
              </w:rPr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Тел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.: (831) 46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10-75,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 e-mail: innov-nn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@mai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АННОТАЦИЯ РАБОЧЕЙ ПРОГРАММЫ </w:t>
    </w:r>
  </w:p>
  <w:p>
    <w:pPr>
      <w:pStyle w:val="Header"/>
      <w:jc w:val="center"/>
      <w:rPr/>
    </w:pPr>
    <w:r>
      <w:rPr/>
      <w:t>«ДИСТАНЦИОННОЕ ОБУЧЕНИЕ»</w:t>
    </w:r>
  </w:p>
  <w:p>
    <w:pPr>
      <w:pStyle w:val="Header"/>
      <w:jc w:val="center"/>
      <w:rPr/>
    </w:pPr>
    <w:r>
      <w:rPr/>
      <w:t>(Б.1.В.ОД.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9:10:00Z</dcterms:created>
  <dc:creator>Вячеслав Мерзляков</dc:creator>
  <dc:description/>
  <cp:keywords/>
  <dc:language>en-US</dc:language>
  <cp:lastModifiedBy>Олеся Ф</cp:lastModifiedBy>
  <dcterms:modified xsi:type="dcterms:W3CDTF">2018-06-25T07:15:00Z</dcterms:modified>
  <cp:revision>7</cp:revision>
  <dc:subject/>
  <dc:title/>
</cp:coreProperties>
</file>