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Основы эдукологии и методологические проблемы интеграции образования и производства» (Б1.В.ДВ.4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Факультетом профессионального технологического образования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Петров Ю.Н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агог. наук, профессор, руководитель проектно-сетевого центра образования специалистов профессиональных образовательных организаций (учебно-методический) ГБОУ ДПО НИРО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целостное изучение образовательных систем, законов их функционирования и развития в социальной среде, связей с другими общественными институтами, развитие у аспирантов эдукологического мышления, способствующего адекватной оценке образовательных систем и процессов их взаимодействия с другими социальными сферам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системное овладение аспирантами знаниями сущностных характеристик образования как сферы социальной действительности, его роли места в современном мире, движущих сил и основных направлений его развития; привитие аспирантами понимания сути глобализационных процессов в образовании, их диалектики и противоречивости; постижение аспирантами сложности и неоднозначности отношений образования и других общественных институтов, особой экзистенциальной роли профессионального образования в современном мире, в частности в решении фундаментальной проблемы интеграции двух видов производства – производства человека как человека и производства средств его существования; овладение аспирантами категориальным и методологическим арсеналом интеграции образования и производства, историческим и современным опытом ее осуществления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исциплина «Основы эдукологии и методологические проблемы интеграции образования и производства» относится к дисциплинам по выбору вариативной части Программы аспирантуры. (Б1.В.ДВ.4) и изучается для заочной формы на четвертом курсе (седьмой семестр), для очной формы обучения второй курс (четверты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рудоемкость</w:t>
            </w: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– 2 ЗЕТ (72 час.) из них: 58 час. самостоятельная работа; 6 час. –лекции; 4 час. - практические занятия;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екущий контроль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и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промежуточная аттестация – зачет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исциплина «Основы эдукологии и методологические проблемы интеграции образования и производства» является завершающей и обобщающей дисциплиной в структуре программы аспирантуры для заочной формы обучения. Данная дисциплина ориентирована вопросы профессионального взаимодействия образования и производства на основе эдукологического подхода и принципов партисипативного управления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Основы эдукологии и методологические проблемы интеграции образования и производства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. Общая характеристика образования как социокультурного явления. Движущие силы и основные направления развития современ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. Образовательная глобалистик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3. Образование и другие общественные институт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4. Экзистенциальная миссия профессионального образования в современном мире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5. Общая характеристика интеграции образования и производства. Генезис и исторический опыт интеграции образования и производств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6. Современный опыт решения проблем интеграции образования и производства, образования и рынка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сновы эдукологии и методологические проблемы интеграции образования и производства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К-3-1 – Знать специфику теоретических и практических результатов педагогического исслед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К-3-2 – Уметь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3-3 - Владеть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ПК-5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 xml:space="preserve">ОПК-6-3 - </w:t>
            </w:r>
            <w:r>
              <w:rPr>
                <w:rFonts w:cs="Arial" w:ascii="Arial" w:hAnsi="Arial"/>
                <w:i/>
                <w:spacing w:val="-4"/>
              </w:rPr>
              <w:t>Владеть</w:t>
            </w:r>
            <w:r>
              <w:rPr>
                <w:rFonts w:cs="Arial" w:ascii="Arial" w:hAnsi="Arial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7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образовательной деятельности организаций и принципы их развития; способы анализа образовательной деятельности и проектирования программ развития образовательных организаций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7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водить анализ образовательной деятельности организаций посредством экспертной оценки; разрабатывать концепцию желаемого будущего, стратегию и план мероприятий по развитию организации, осуществляющей образовательн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ПК-7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методами и методиками проведения анализа образовательной деятельности организаций; технологией проектирования программы развития образовательной организации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-2-1 – Знать 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-2-2 – Уметь 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ПК-3-3 – Владеть технологией междисциплинарного исследования в системе гуманитарного научного зн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разработку инструментов оценки качества профессионального образования и факторов, его определяющи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теории оценки качества профессионального образования и определяющие его фактор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разрабатывать критериальную базу и инструментарий оценки качества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 xml:space="preserve">технологией проектирования системы оценки качества профессионального образования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4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 xml:space="preserve">существующие тенденции развития образовательных организаций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разрабатывать концептуальные модели и стратегии развития образовательных организаций; образовательные стратегии профессионального развития лич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технологиями проектирования, программирования, стратегирования, сценирования развития образовательных сист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670"/>
        <w:gridCol w:w="1590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«Основы эдукологии и методологические проблемы интеграции образования и производства»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с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йс-заданий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 Общая характеристика образования как социокультурного явления. Движущие силы и основные направления развития современного образ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3, ПК-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, 5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ейс –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ние №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2. Образовательная глобалис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3; ПК-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5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ейс –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ние № 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3. Образование и другие общественные институ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3-6; ПК – 2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, 10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е № 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4. Экзистенциальная миссия профессионального образования в современном мир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5-7, ПК – 3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, 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ейс –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ние № 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5. Общая характеристика интеграции образования и производства. Генезис и исторический опыт интеграции образования и производ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3,5,7; ПК – 3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,3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ейс –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ние № 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6. Современный опыт решения проблем интеграции образования и производства, образования и ры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5,6,7; ПК – 3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-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ейс –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ние №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«Основы эдукологии и методологические проблемы интеграции образования и производства»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зачет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Эдукология как наука и учебный предме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Ведущие функции образования и проблемы их реализаци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Подходы к определению сущности образования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Гегель о сущности образования и современность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5.Критический анализ современных тенденций и направлений образова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Сравнительный направлений современного образова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Коммерциализация образования: про и контр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Светлые и «темные» стороны гуманистической педагогик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9.Глобализация образования и проблемы создания наднациональной образовательной системы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Проблемы использования зарубежного образовательного опы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11.</w:t>
              <w:tab/>
              <w:t xml:space="preserve">Особенности отношений образования с другими общественными институтами (можно в целом, можно на выбор)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12.Деидеологизация и деполитизация образования: уроки и современное состоян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13.</w:t>
              <w:tab/>
              <w:t>Доминирующая роль профессионального образования в развитии и совершенствовании целостного субъекта социальной деятельност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14.</w:t>
              <w:tab/>
              <w:t>Профессиональное образование как важнейший фактор создания «экономики ценностей без денег» (Э. Тоффлер)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15.</w:t>
              <w:tab/>
              <w:t>Роль профессионального образования в решении фундаментальной проблемы интеграции двух видов производства — производства человека как человека и производства средств его существова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16.Ценностно-целевые основания интеграции образования и производства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17.Морфологические и ресурсные характеристики образования и производства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  <w:tab/>
              <w:t>Исходные закономерности осуществления интегративного процесса в области взаимодействия образования и производства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19.</w:t>
              <w:tab/>
              <w:t>Опыт интеграция педагогических и производственных факторов в истории развития заводских школах Поволжь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Диалектическая природа взаимоотношений образования и рынк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21.</w:t>
              <w:tab/>
              <w:t>Основания интеграции образования и производства: философские, эпистемологические, экономико-образовательные, социолого-образовательные осн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22.</w:t>
              <w:tab/>
              <w:t>Современные педагогические концепции интеграции: педагогическая концепция взаимодействия рынка труда и рынка образовательных услуг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23.</w:t>
              <w:tab/>
              <w:t>Сбалансированный учет потребностей человека, общества, государства и рынка как важнейшее условие продуктивной интеграции образования и производств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24.</w:t>
              <w:tab/>
              <w:t>Взаимообусловленный характер развития горнозаводских школ и заводской промышленности Поволжь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25.</w:t>
              <w:tab/>
              <w:t>Технологическое обеспечение интеграции педагогических и производственных факторов в заводских школах Поволжья: условия, средства и механизмы интеграц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26 Междисциплинарная интеграция общего и специально-технического образования в СП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Факультет профессионального технологического образ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Петров Юрий Николаевич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руководитель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проектно-сетевого центра образования специалистов профессиональных образовательных организаций (учебно-методический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.: (831) 461</w:t>
            </w:r>
            <w:r>
              <w:rPr>
                <w:rFonts w:cs="Arial" w:ascii="Arial" w:hAnsi="Arial"/>
                <w:sz w:val="22"/>
                <w:szCs w:val="22"/>
              </w:rPr>
              <w:t>-09-02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projektnetcenter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 xml:space="preserve">@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niro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nn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/>
    </w:pPr>
    <w:r>
      <w:rPr>
        <w:sz w:val="18"/>
        <w:szCs w:val="18"/>
      </w:rPr>
      <w:t xml:space="preserve">«ОСНОВЫ ЭДУКОЛОГИИ И МЕТОДОЛОГИЧЕСКИЕ ПРОБЛЕМЫ </w:t>
    </w:r>
  </w:p>
  <w:p>
    <w:pPr>
      <w:pStyle w:val="Header"/>
      <w:jc w:val="center"/>
      <w:rPr/>
    </w:pPr>
    <w:r>
      <w:rPr>
        <w:sz w:val="18"/>
        <w:szCs w:val="18"/>
      </w:rPr>
      <w:t>ИНТЕГРАЦИИ ОБРАЗОВАНИЯ И ПРОИЗВОДСТВА» (Б1.В.ДВ 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5:00Z</dcterms:created>
  <dc:creator>ekalin</dc:creator>
  <dc:description/>
  <dc:language>en-US</dc:language>
  <cp:lastModifiedBy>admin</cp:lastModifiedBy>
  <cp:lastPrinted>2015-09-29T10:59:00Z</cp:lastPrinted>
  <dcterms:modified xsi:type="dcterms:W3CDTF">2018-08-07T07:35:00Z</dcterms:modified>
  <cp:revision>2</cp:revision>
  <dc:subject/>
  <dc:title/>
</cp:coreProperties>
</file>