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факультативной части программы аспирантуры «Экспертиза в профессиональном образовании» (ФТД.1)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8 - Теория и методика профессионального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Кафедрой 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педагогики и андрагогики ГБОУ ДПО НИРО (выпускающая кафедра).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Зав. кафедрой -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Г.А. Игнатьева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, доктор педагогических наук, профессор, Заслуженный работник высшей школы РФ.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Цель: Формирование готовности к осуществлению экспертной деятельности в дополнительном профессиональном образовании и направлена на развитие экспертной культуры аспирант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освоение культуры экспертной деятельности как основного объекта новой отрасли педагогической наук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дать представления о об основных подхода к организации экспертизы в профессиональном образовании: результирующем и процессуально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- формирование понятия «экспертиза, экспертная деятельность, матрица экспертизы» как междисциплинарной категори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развитие проектных и аналитических, оценочных способностей аспирантов как основы формирования нового педагогического профессионализма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рудоемкость</w:t>
            </w: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– 2 ЗЕТ (72 час.) из них: 58 час. самостоятельная работа; 10 час. – теоретическое обучение – лекции (6 час.), практикум – игровое моделирование – 4 час; 4 час. -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екущий контроль (творческие задания)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и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промежуточная аттестация – зачет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. Очное обучение - третий курс, шестой семестр; Заочное обучение – четвертый курс, восьмой семестр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552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Рабочая программа дисциплины факультативной части программы аспирантуры «Экспертиза в профессиональном образовании» (ФТД.1). опирается на философско-методологические основы, которые формируются в курсе «История философии и образования» и «Теория и методика профессионального образования»; раскрывает практические аспекты экспертизы ин-инновационного образования в условиях дополнительного профессионального образования и характеризует специфику индивидуальных интересов аспиранта в области экспертизы инновационного образования, и результаты ее изучения непосредственно отражаются в подготовленной аспирантом научно-квалификационной работе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тельные модули рабочей программы «Экспертиза в профессиональном образовании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спертиза как междисциплинарная категория современного профессионального образования (лекция-презентация); Теоретико-методологические основы экспертной деятельности в профессиональном образовании (проблемная лекция); Организация и проведение экспертизы в профессиональном образовании (лекция с обратной связью); Требования к разработке и оформлению образовательных продуктов раз-личного типа и вида в профессиональном образовании (практикум-экспертиза объектов и предметов профессионального образования)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Экспертиза в профессиональном образовании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на основе критического анализа исторического развития образовательных теорий, концепций,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, образовательной политики и образовательных рефор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2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принцип междисциплинарности; социально- психологические, социокультурные, социально-экономические аспекты профессионального образования, социализации личности; образовательные теории, концепции, системы, современные отечественные и зарубежные практики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2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осуществлять теоретический анализ и давать оценку отечественного и зарубежного опыта профессионального образования; самостоятельно осуществлять научное исследование с использованием современных научных методов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К-3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технологией междисциплинарного исследования в системе гуманитарного научного зн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существлять разработку инструментов оценки качества профессионального образования и факторов, его определяющи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3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теории оценки качества профессионального образования и определяющие его факторы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3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разрабатывать критериальную базу и инструментарий оценки качества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3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 xml:space="preserve">технологией проектирования системы оценки качества профессионального образов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решать прикладные задачи в области развития образовательной организации, образовательных стратегий преодоления социального неравенства в обществе и проблем профессионального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4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 xml:space="preserve">существующие тенденции развития образовательных организаций, проблемы профессионального развития личности в условиях социальной дифференциации, образовательные стратегии их реш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разрабатывать концептуальные модели и стратегии развития образовательных организаций; образовательные стратегии профессионального развития лич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технологиями проектирования, программирования, стратегирования, сценирования развития образовательных систе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критически оценивать собственные результаты в контексте результатов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5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основные направления и социально востребованные результаты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; особенности образовательной политики и сущность образовательных реформ в сфере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5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экстраполировать результаты научного анализа в пространство собственного исследования; формулировать выводы и предложения; давать социально значимую оценку результатов собственного исследования, сопоставлять полученные лично результаты с результатами других исследований в сфере непрерывного профессионально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К-5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методом критического анализа результатов научных исследований; способами их теоретического обобще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 - 6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 xml:space="preserve">применять результаты </w:t>
            </w:r>
            <w:r>
              <w:rPr>
                <w:rFonts w:cs="Arial" w:ascii="Arial" w:hAnsi="Arial"/>
                <w:spacing w:val="-4"/>
              </w:rPr>
              <w:t xml:space="preserve">современных междисциплинарных исследований в процессе преподавания педагогических дисциплин; </w:t>
            </w:r>
            <w:r>
              <w:rPr>
                <w:rFonts w:cs="Arial" w:ascii="Arial" w:hAnsi="Arial"/>
              </w:rPr>
              <w:t xml:space="preserve">отбирать содержание профессионального образования, создавать системно – дидактические комплексы, включающие конкретные методы, приемы и средства (в том числе ЭОРы) его осво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 xml:space="preserve">технологией проектирования содержания профессионального образования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использовать современные образовательные и информационные технологии в преподавании различны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особенности современных образовательных и информационных технологий, их типологию и правила примен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 xml:space="preserve">отбирать современные образовательные и информационные технологии под определенные образовательные задачи и использовать их в преподавании различных дисциплин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способами внедрения современных образовательных и информационных технологий в процесс преподавания различных дисциплин в образовательных организациях высшего и дополнительного профессионального образ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850"/>
        <w:gridCol w:w="1134"/>
        <w:gridCol w:w="4394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-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существлять организационно – методическую работу в процессе реализации основных профессиональных образовательных программ и дополнительных профессиональных програм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организовывать научно-исследовательскую, проектную, учебно-профессиональную и иную деятельность обучающихся,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навыками организации образовательного процесса с учетом личностных и интеллектуальных особенностей обучающихся; технологией организационно – методического сопровождения процесса реализации основных профессиональных образовательных программ и дополнительных профессиональных программ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аспорт оценочных средств текущего контроля по дисциплине «Экспертиза в профессиональном образовании»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творческих задан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щего контроля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Arial" w:ascii="Arial" w:hAnsi="Arial"/>
                <w:sz w:val="20"/>
              </w:rPr>
              <w:t>Экспертиза как междисциплинарная категория современного профессиона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понятийно-категориального кластера экспертная деятельность в профессиональном образовании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0"/>
              </w:rPr>
              <w:t>Теоретико-методологические основы экспертной деятельности в профессиональном образова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3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экспертного заключения посещенного учебного занятия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и проведение экспертизы в профессиональном образова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– 5-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экспертного заключения на учебную программу (по выбору аспиранта)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ребования к разработке и оформлению образовательных продуктов различного типа и вида в профессиональном образова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– 6-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рецензии на научную публикацию (по выбору аспирант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«Экспертная деятельность в образовании» - зачет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ология экспертизы инновационных образовательных проектов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ятие экспертизы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 и предметы экспертизы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ятие «экспертная деятельность»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оретические подходы к организации экспертной деятельности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то такое экспертиза, инспектиза?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ие, специальные и конкретные критерии экспертной деятельности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ия экспертной деятельности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ы и этапы экспертной деятельности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бования к организации экспертной деятельности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рица оценки объекта и предмета экспертизы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хема и техники разработки матрицы оценки объекта и предмета экспертизы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иза УМК различного типа и вида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иза учебных занятий в современ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иза инновационного педагогического опыта в образован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5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педагогики и андрагоги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гнатьева Галина Александровна</w:t>
            </w: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зав. кафедро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Тел.: (831) </w:t>
            </w:r>
            <w:r>
              <w:rPr>
                <w:rFonts w:cs="Arial" w:ascii="Arial" w:hAnsi="Arial"/>
                <w:sz w:val="22"/>
                <w:szCs w:val="22"/>
              </w:rPr>
              <w:t>468-10-75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e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innov-nn@mai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 ФАКУЛЬТАТИВА</w:t>
    </w:r>
  </w:p>
  <w:p>
    <w:pPr>
      <w:pStyle w:val="Header"/>
      <w:jc w:val="center"/>
      <w:rPr/>
    </w:pPr>
    <w:r>
      <w:rPr>
        <w:sz w:val="18"/>
        <w:szCs w:val="18"/>
      </w:rPr>
      <w:t>«ЭКСПЕРТИЗА В ПРОФЕССИОНАЛЬНОМ ОБРАЗОВАНИИ» (ФТД.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48:00Z</dcterms:created>
  <dc:creator>ekalin</dc:creator>
  <dc:description/>
  <dc:language>en-US</dc:language>
  <cp:lastModifiedBy>admin</cp:lastModifiedBy>
  <cp:lastPrinted>2015-09-29T10:59:00Z</cp:lastPrinted>
  <dcterms:modified xsi:type="dcterms:W3CDTF">2018-08-07T07:48:00Z</dcterms:modified>
  <cp:revision>2</cp:revision>
  <dc:subject/>
  <dc:title/>
</cp:coreProperties>
</file>