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дисциплины «Дистанционное обучение» (Б.1.В.ОД.3) является обязательной дисциплиной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педагогики и андрагогики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Городецкая Н.И. –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кандидат пед. наук, доцент, руководитель центра дистанционного обучения,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Фефелова О.Е. –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кандидат пед. наук, доцент кафедры педагогики и андрагогики 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целостного представления о тенденциях развития проектно-сетевого и информационного общества, специфике дистанционного обучения, раскрытия научных подходов к построению дистанционного обучения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и: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своение методологии и понятийного аппарата дистанционного обучения как современной области педагогического знания, интегрирующей научные направления психолого-педагогических, социальных, технико-технологических исследований;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формирование понятия «Интернет-образование», «дистанционное обучение», «электронное обучение», раскрыть принципы дистанционного обучения;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знакомить с элементами дистанционных занятий и средствами дистанционных коммуникаций, сформировать представление о видах дистанционных занятий: демонстрационные версии занятий, вводные занятие (методика встречного диалога), индивидуальные занятия – консультации, дистанционные конференции, чат-занятия, веб-занятия, дистанционные олимпиады и т.д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удоемкость - 3 ЗЕТ (108 час),  из них: 92 час. Самостоятельная работа; 12 час. – практические занятия, 2 час. текущий контроль (кейс-задания) и 2 час. Промежуточная аттестация - зачет. Очное обучение – второй курс, четвертый семестр. Заочное обучение – первый курс, второй семест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5"/>
        <w:gridCol w:w="1704"/>
        <w:gridCol w:w="24"/>
        <w:gridCol w:w="5530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  <w:lang w:val="ru-RU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Дисциплина «Дистанционное обучение» является дисциплиной построенной на информационном подходе, позволяющем владеть навыками использования информационных технологий для решения научно-исследовательской и преподавательской деятельности аспирантов и направлена на формирование ИКТ-компетентности преподавателя-исследователя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«Дистанционное обучение»</w:t>
            </w:r>
          </w:p>
        </w:tc>
      </w:tr>
      <w:tr>
        <w:trPr>
          <w:cantSplit w:val="true"/>
        </w:trPr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Понятие «Дистанционное обучение». Дистанционное обучение, его преимущества и принципы построе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Виды (типы) и элементы дистанционных занятий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Средства и техники дистанционных коммуникаций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shd w:fill="8496B0" w:val="clear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bCs w:val="false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перечень компетенций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«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Дистанционное обучение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38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 2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2-1 – Знать категории научного аппарата педагогического исследования (объект, предмет, цель, гипотеза, задачи); этапы педагогического исследования и правила их выполне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2-2 – Уметь эффективно работать с научной информацией, использовать ИКТ на различных этапах исследова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2-3 - Владеть навыками проведения педагогического исследования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 -5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5-1 – Знать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ОПК-5-2 – Уметь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5-3 - Владеть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-1 – Знать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-2 – Уметь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-3 - Владеть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-1 – Знать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-2 – Уметь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ОПК-8-3 - Владеть технологией проектирования образовательного процесса в высшей школе 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 -4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</w:tc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ПК-4-1 – Знать существующие тенденции развития дистанционного образования и обучения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6-2 – Уметь разрабатывать различные типы и виды Интернет-занятий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6-3 – Владеть приемами, средствами и формами дистанционного обучения.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1 – Знать 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ПК-7-2 – Уметь 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3 – Владеть 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trHeight w:val="361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 - 8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</w:tc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1 – Знать способы организации образовательной деятельности в условиях дистанционного высшего и дополнительного профессионального образования с учетом их интеллектуальных и личностных особенностей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2 – Уметь организовывать научно-исследовательскую, проектную, учебно-профессиональную и иную деятельность обучающихся через формы дистанционного обучения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3 – Владеть навыками организации образовательного процесса с учетом личностных и интеллектуальных особенностей обучающихся; технологией методического сопровождения процесса реализации дистанционного обучения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842"/>
        <w:gridCol w:w="3688"/>
      </w:tblGrid>
      <w:tr>
        <w:trPr>
          <w:trHeight w:val="40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/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«Дистанционное обучение»</w:t>
            </w:r>
          </w:p>
        </w:tc>
      </w:tr>
      <w:tr>
        <w:trPr>
          <w:trHeight w:val="769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ируемы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тенции (к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оценочного средств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ид оценочного средства</w:t>
            </w:r>
          </w:p>
        </w:tc>
      </w:tr>
      <w:tr>
        <w:trPr>
          <w:trHeight w:val="233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ОПК-2,5,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ый опр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деятельностные средства оценки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1,2</w:t>
            </w:r>
          </w:p>
        </w:tc>
      </w:tr>
      <w:tr>
        <w:trPr>
          <w:trHeight w:val="233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ПК-4,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ый опр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деятельностные средства оценки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hd w:fill="8496B0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FFFFFF"/>
                <w:sz w:val="22"/>
                <w:szCs w:val="22"/>
                <w:lang w:eastAsia="ar-SA"/>
              </w:rPr>
              <w:t>«Дистанционное обучение»-зачет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нформационные технологии в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рганизация информационного пространства образовательной организ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истанционное обучение: сущность, особен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рганизация дистанци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едагогические технологии дистанци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6. Организация дистанционного обучения в системе </w:t>
            </w:r>
            <w:r>
              <w:rPr>
                <w:rFonts w:cs="Arial" w:ascii="Arial" w:hAnsi="Arial"/>
                <w:lang w:val="en-US"/>
              </w:rPr>
              <w:t>Mood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редства и техники дистанционных коммуникац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Принципы построения дистанци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9. Виды (типы) дистанционных зан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76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4425" cy="381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Центр дистанционного обучения,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 кафедра педагогики и андрагогики ГБОУ ДПО НИРО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Городецкая Наталья Иван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к.п.н., доцент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руководитель центра дистанционного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ефелова Олеся Евгенье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к.п.н.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доцент кафедры педагогики и андрагог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 (831) 468-08-70, e-mail: cdo@niro.nnov.ru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75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АННОТАЦИЯ РАБОЧЕЙ ПРОГРАММЫ </w:t>
    </w:r>
  </w:p>
  <w:p>
    <w:pPr>
      <w:pStyle w:val="Header"/>
      <w:jc w:val="center"/>
      <w:rPr/>
    </w:pPr>
    <w:r>
      <w:rPr/>
      <w:t>«ДИСТАНЦИОННОЕ ОБУЧЕНИЕ»</w:t>
    </w:r>
  </w:p>
  <w:p>
    <w:pPr>
      <w:pStyle w:val="Header"/>
      <w:jc w:val="center"/>
      <w:rPr/>
    </w:pPr>
    <w:r>
      <w:rPr/>
      <w:t>(Б.1.В.ОД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6:00Z</dcterms:created>
  <dc:creator>Вячеслав Мерзляков</dc:creator>
  <dc:description/>
  <dc:language>en-US</dc:language>
  <cp:lastModifiedBy>admin</cp:lastModifiedBy>
  <dcterms:modified xsi:type="dcterms:W3CDTF">2018-08-07T07:26:00Z</dcterms:modified>
  <cp:revision>2</cp:revision>
  <dc:subject/>
  <dc:title/>
</cp:coreProperties>
</file>