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факультативной части программы аспирантуры «Качество образования и технология его оценивания» (ФТД.1)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1 – Общая педагогика, история педагогики и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Кафедрой 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педагогики и андрагогики ГБОУ ДПО НИРО (выпускающая кафедра).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Автор-разработчик – 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Е.Г. Калинкина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первый проректор,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кандидат педагогических наук, доцент  кафедры истории и обществоведческих дисциплин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Зав. кафедрой - 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Г.А. Игнатьева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, доктор педагогических наук, профессор, Заслуженный работник высшей школы РФ.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Целевое назначение: формирование готовности по освоению технологии оценивания качества образования. Основные задачи подготовки аспирантов по данной программе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системное овладение методами определения качества образования и его измере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знакомство с теоретическими подходами и принципами теории качества образования и его оценив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раскрытие механизмов определения качества образования и мониторинга его осуществле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овладение способностями проектировать системы качества образования и решать практические задачи в области качества образования и технологии его оценивания.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Трудоемкость</w:t>
            </w: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– 2 ЗЕТ (72 час.) из них: 58 час. самостоятельная работа; 10 час. – теоретическое обучение – лекции (8 час.), </w:t>
            </w: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текущий контроль (творческие задания)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и 2 час.; 2 час. </w:t>
            </w: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промежуточная аттестация – зачет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. Очное обучение - третий курс, пятый семестр; Заочное обучение – четвертый курс, седьмой семестр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5528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Cs/>
                <w:color w:val="231F20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Рабочая программа дисциплины факультативной части программы аспирантуры «Качество образования и технология его оценивания» (ФТД.1). опирается на философско-методологические основы, которые формируются в курсе «История философии и образования» и «Общая педагогика, история педагогики и образования»; раскрывает практические аспекты качества образования и его оценивания и характеризует специфику индивидуальных интересов аспиранта в данной научной области результаты ее изучения непосредственно отражаются в подготовленной аспирантом научно-квалификационной работе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 xml:space="preserve">Содержательные модули рабочей программы «Качество образования и технология его оценивания» 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Cs/>
                <w:color w:val="231F20"/>
              </w:rPr>
              <w:t>рабочей программ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</w:rPr>
              <w:t>Темы</w:t>
            </w:r>
            <w:r>
              <w:rPr>
                <w:rFonts w:cs="Arial" w:ascii="Arial" w:hAnsi="Arial"/>
                <w:b/>
                <w:bCs/>
                <w:iCs/>
                <w:color w:val="231F20"/>
              </w:rPr>
              <w:t xml:space="preserve">: </w:t>
            </w:r>
            <w:r>
              <w:rPr>
                <w:rFonts w:cs="Arial" w:ascii="Arial" w:hAnsi="Arial"/>
                <w:bCs/>
                <w:iCs/>
                <w:color w:val="231F20"/>
              </w:rPr>
              <w:t xml:space="preserve">1. Понятие качества образования. Историческое развитие науки о качестве и ее практической </w:t>
            </w:r>
            <w:commentRangeStart w:id="0"/>
            <w:r>
              <w:rPr>
                <w:rFonts w:cs="Arial" w:ascii="Arial" w:hAnsi="Arial"/>
                <w:bCs/>
                <w:iCs/>
                <w:color w:val="231F20"/>
              </w:rPr>
              <w:t>реализации</w:t>
            </w:r>
            <w:r>
              <w:rPr>
                <w:rStyle w:val="Style16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Arial" w:ascii="Arial" w:hAnsi="Arial"/>
                <w:bCs/>
                <w:iCs/>
                <w:color w:val="231F20"/>
              </w:rPr>
              <w:t>. 2. Российские и европейские модели качества и ее применение в образовании. 3. Развитие системы оценки качества в новых ФГОС. 4. Мониторинг качества образовательных услуг и продуктов. Виды и направление мониторинга. 5. Социальный заказ и основные группы потребителей образовательных услуг, их требования и ожидания. 6. Технология оценки качества образования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</w:rPr>
              <w:t xml:space="preserve">перечень компетенций по дисциплине 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>«</w:t>
            </w: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Качество образования и технология его оценивания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Cs/>
                <w:color w:val="231F20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обучения по дисциплине</w:t>
            </w:r>
          </w:p>
        </w:tc>
      </w:tr>
      <w:tr>
        <w:trPr>
          <w:trHeight w:val="84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 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1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5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Style21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5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ПК-5-3 - </w:t>
            </w:r>
            <w:r>
              <w:rPr>
                <w:i/>
              </w:rPr>
              <w:t>Владеть</w:t>
            </w:r>
            <w:r>
              <w:rPr/>
              <w:t xml:space="preserve">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1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6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Style21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6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spacing w:val="-4"/>
              </w:rPr>
              <w:t xml:space="preserve">ОПК-6-3 - </w:t>
            </w:r>
            <w:r>
              <w:rPr>
                <w:i/>
                <w:spacing w:val="-4"/>
              </w:rPr>
              <w:t>Владеть</w:t>
            </w:r>
            <w:r>
              <w:rPr>
                <w:spacing w:val="-4"/>
              </w:rPr>
              <w:t xml:space="preserve"> технологией личностного и профессионального развития обучающихс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1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ПК-8-1</w:t>
            </w:r>
            <w:r>
              <w:rPr>
                <w:rFonts w:cs="Times New Roman" w:ascii="Times New Roman" w:hAnsi="Times New Roman"/>
                <w:i/>
              </w:rPr>
              <w:t xml:space="preserve"> – Знать </w:t>
            </w:r>
            <w:r>
              <w:rPr>
                <w:rFonts w:cs="Times New Roman" w:ascii="Times New Roman" w:hAnsi="Times New Roman"/>
              </w:rPr>
              <w:t>нормативно-правовые, программно-методические и организационно-деятельностные основы преподавательской деятельности в условиях высшего образования</w:t>
            </w:r>
          </w:p>
          <w:p>
            <w:pPr>
              <w:pStyle w:val="Style21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8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ланировать и осуществлять преподавательскую деятельность в соответствии с закономерностями и принципами педагогики высшей школы</w:t>
            </w:r>
          </w:p>
          <w:p>
            <w:pPr>
              <w:pStyle w:val="Style21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8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проектирования образовательного процесса в высшей школ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отбирать,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 xml:space="preserve">ПК - 6-1 – </w:t>
            </w:r>
            <w:r>
              <w:rPr>
                <w:i/>
              </w:rPr>
              <w:t xml:space="preserve">Знать </w:t>
            </w:r>
            <w:r>
              <w:rPr/>
              <w:t>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6-2 – </w:t>
            </w:r>
            <w:r>
              <w:rPr>
                <w:i/>
              </w:rPr>
              <w:t xml:space="preserve">Уметь </w:t>
            </w:r>
            <w:r>
              <w:rPr/>
              <w:t xml:space="preserve">применять результаты </w:t>
            </w:r>
            <w:r>
              <w:rPr>
                <w:spacing w:val="-4"/>
              </w:rPr>
              <w:t xml:space="preserve">современных междисциплинарных исследований в процессе преподавания педагогических дисциплин; </w:t>
            </w:r>
            <w:r>
              <w:rPr/>
              <w:t xml:space="preserve">отбирать содержание профессионального образования, создавать системно – дидактические комплексы, включающие конкретные методы, приемы и средства (в том числе ЭОРы) его осво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6-3 – </w:t>
            </w:r>
            <w:r>
              <w:rPr>
                <w:i/>
              </w:rPr>
              <w:t xml:space="preserve">Владеть </w:t>
            </w:r>
            <w:r>
              <w:rPr/>
              <w:t xml:space="preserve">технологией проектирования содержания профессионального образования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использовать современные образовательные и информационные технологии в преподавании различны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 xml:space="preserve">ПК-7-1 – </w:t>
            </w:r>
            <w:r>
              <w:rPr>
                <w:i/>
              </w:rPr>
              <w:t xml:space="preserve">Знать </w:t>
            </w:r>
            <w:r>
              <w:rPr/>
              <w:t>особенности современных образовательных и информационных технологий, их типологию и правила примен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7-2 – </w:t>
            </w:r>
            <w:r>
              <w:rPr>
                <w:i/>
              </w:rPr>
              <w:t xml:space="preserve">Уметь </w:t>
            </w:r>
            <w:r>
              <w:rPr/>
              <w:t xml:space="preserve">отбирать современные образовательные и информационные технологии под определенные образовательные задачи и использовать их в преподавании различных дисципли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7-3 – </w:t>
            </w:r>
            <w:r>
              <w:rPr>
                <w:i/>
              </w:rPr>
              <w:t xml:space="preserve">Владеть </w:t>
            </w:r>
            <w:r>
              <w:rPr/>
              <w:t>способами внедрения современных образовательных и информационных технологий в процесс преподавания различных дисциплин в образовательных организациях высшего и дополнительного профессионального образ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- 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осуществлять организационно – методическую работу в процессе реализации основных профессиональных образовательных программ и дополнительных профессиональных програм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 xml:space="preserve">ПК-7-1 – </w:t>
            </w:r>
            <w:r>
              <w:rPr>
                <w:i/>
              </w:rPr>
              <w:t xml:space="preserve">Знать </w:t>
            </w:r>
            <w:r>
              <w:rPr/>
              <w:t>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7-2 – </w:t>
            </w:r>
            <w:r>
              <w:rPr>
                <w:i/>
              </w:rPr>
              <w:t xml:space="preserve">Уметь </w:t>
            </w:r>
            <w:r>
              <w:rPr/>
              <w:t>организовывать научно-исследовательскую, проектную, учебно-профессиональную и иную деятельность обучающихся,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7-3 – </w:t>
            </w:r>
            <w:r>
              <w:rPr>
                <w:i/>
              </w:rPr>
              <w:t xml:space="preserve">Владеть </w:t>
            </w:r>
            <w:r>
              <w:rPr/>
              <w:t>навыками организации образовательного процесса с учетом личностных и интеллектуальных особенностей обучающихся; технологией организационно – методического сопровождения процесса реализации основных профессиональных образовательных программ и дополнительных профессиональных програ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4"/>
        <w:gridCol w:w="4394"/>
      </w:tblGrid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>Паспорт оценочных средств текущего контроля по дисциплине «</w:t>
            </w: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Качество образования и технология его оценивания</w:t>
            </w: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 xml:space="preserve">»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ируемы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делы дисциплин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д контролируемых компетенций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творческих задани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щего контроля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Cs/>
                <w:color w:val="231F20"/>
                <w:sz w:val="20"/>
              </w:rPr>
              <w:t>1).</w:t>
            </w:r>
            <w:r>
              <w:rPr>
                <w:rFonts w:cs="Arial" w:ascii="Arial" w:hAnsi="Arial"/>
                <w:iCs/>
                <w:color w:val="231F20"/>
                <w:sz w:val="20"/>
              </w:rPr>
              <w:t xml:space="preserve"> Понятие качества образования. Историческое развитие науки о качестве и ее практической реализ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ПК-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ы 1,3,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ое задание 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Российские и европейские модели качества и ее применение в образова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6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ы 4,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ое задание 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Развитие системы оценки качества в новых ФГО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ы 4,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ое задание 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Мониторинг качества образовательных услуг и продуктов. Виды и направление мониторин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ы 3,5,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ое задание 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Социальный заказ и основные группы потребительских услуг, их требования и ожи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ы 5,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 Технология оценки качеств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ы 7,8,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ое задание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8"/>
                <w:szCs w:val="28"/>
              </w:rPr>
              <w:t>«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Качество образования и технология его оценивания</w:t>
            </w:r>
            <w:r>
              <w:rPr>
                <w:b/>
                <w:color w:val="FFFFFF"/>
                <w:sz w:val="28"/>
                <w:szCs w:val="28"/>
              </w:rPr>
              <w:t>» - зачет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ный перечень вопросов для зачета: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ятие качества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рическое развитие науки о качестве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ие модели качества и ее применение в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ропейские модели качества и ее применение в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а оценки качества образования в новых ФГОС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ль государственного общественного управления в оценке качества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иторинг качества образовательных услуг и продуктов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ы и направление мониторинга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рганизации мониторинга в образовательных учреждениях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ый заказ и основные группы потребителей образовательных услуг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дагогические принципы управления качеством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ы оценивания результатов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ятие «технология безотметочного оценивания в начальном образовании»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обенности управления качеством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итико-правовые аспекты развития системы управления качеством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ологии оценивания качества образ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298565" cy="641985"/>
                  <wp:effectExtent l="0" t="0" r="0" b="0"/>
                  <wp:docPr id="3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56" r="-27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856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135</wp:posOffset>
                      </wp:positionV>
                      <wp:extent cx="2371725" cy="2762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276225"/>
                              </a:xfrm>
                              <a:prstGeom prst="rect"/>
                              <a:solidFill>
                                <a:srgbClr val="007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70C0" style="position:absolute;rotation:-0;width:186.75pt;height:21.75pt;mso-wrap-distance-left:9.05pt;mso-wrap-distance-right:9.05pt;mso-wrap-distance-top:0pt;mso-wrap-distance-bottom:0pt;margin-top:5.05pt;mso-position-vertical-relative:text;margin-left:16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педагогики и андрагоги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Е.Г. Калинкина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первый проректор,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кандидат педагогических наук, доцент  кафедры истории и обществоведческих дисциплин ГБОУ ДПО НИР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.: (831)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68-10-75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e-mail: innov-nn@mai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Вячеслав Мерзляков" w:date="2018-07-31T12:43:00Z" w:initials="ВМ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 ФАКУЛЬТАТИВА</w:t>
    </w:r>
  </w:p>
  <w:p>
    <w:pPr>
      <w:pStyle w:val="Header"/>
      <w:jc w:val="center"/>
      <w:rPr/>
    </w:pPr>
    <w:r>
      <w:rPr>
        <w:sz w:val="22"/>
        <w:szCs w:val="22"/>
      </w:rPr>
      <w:t>«Качество образования и технология его оценивания» (ФТД.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9:00Z</dcterms:created>
  <dc:creator>ekalin</dc:creator>
  <dc:description/>
  <dc:language>en-US</dc:language>
  <cp:lastModifiedBy>admin</cp:lastModifiedBy>
  <cp:lastPrinted>2015-09-29T10:59:00Z</cp:lastPrinted>
  <dcterms:modified xsi:type="dcterms:W3CDTF">2018-08-07T07:09:00Z</dcterms:modified>
  <cp:revision>2</cp:revision>
  <dc:subject/>
  <dc:title/>
</cp:coreProperties>
</file>