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Теории и концепции воспитания» (Б1.В.ДВ.2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теории и практики воспитания и дополнительного образования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адеева С.А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доцент, зав. кафедрой теории и практики воспитания и дополнительного образован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Теории и концепции воспитания» является значимой дисциплиной в структуре программы аспирантуры для очной и заочной форм обучения. Данная дисциплина ориентирована на разработку вопросов, связанных теориями и концепциями воспитания в системе образования и развитием воспитания в целом в контексте социокультурных перемен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Теории и концепции воспитания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2) и изучается для заочной формы на четвертом курсе (седьм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ворческие, собеседование) и 2 час. промежуточный контроль –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целью освоения дисциплины являются формирование понятий, суждений, необходимых для реализации в воспитательной деятельности обучающихся, теорий и концепций воспитания, знание технологий социально ориентированной дидактики образования в условиях дополнительного профессионального образования, приобретении умений в области теорий и концепций воспитания, позволяющих эффективно проектировать программы преподавательской и научно-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 формирование представлений и понятий о теориях и концепциях восп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) формирование умений и навыков самостоятельной научно-исследовательской и научно-педагогической деятельности: организовывать воспитательную деятельность по разработке и внедрению новых теорий и концепций восп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) владение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аспирантами техник и технологий воспитания на основе отечественного и зарубежного опыта в сфере воспитательных моделей и систем теорий и концепц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Непрерывное образование взрослых: социально-философский аспект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Воспитание как педагогическое явление. Сущность, назначение, современные иде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Методологические аспекты в теории и концепциях вос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ебенок как субъект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Теории воспитания в отечественной и зарубежной педагогической науке и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Концепции воспитания в отечественной и зарубежной педагогической науке и практ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Теории и концепции воспитания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8"/>
                <w:tab w:val="left" w:pos="254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К-6-1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widowControl/>
              <w:tabs>
                <w:tab w:val="clear" w:pos="708"/>
                <w:tab w:val="left" w:pos="254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К-6-2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ОПК-6-3 - </w:t>
            </w:r>
            <w:r>
              <w:rPr>
                <w:rFonts w:eastAsia="Calibri"/>
                <w:i/>
                <w:spacing w:val="-4"/>
                <w:sz w:val="22"/>
                <w:szCs w:val="22"/>
                <w:lang w:eastAsia="en-US"/>
              </w:rPr>
              <w:t>Владеть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/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2-1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ории и концепции воспитания, обучения и социализации личност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2-2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3-3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Влад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/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4-1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ы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4-2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К-4-3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Влад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 xml:space="preserve">ПК-8-1 – </w:t>
            </w:r>
            <w:r>
              <w:rPr>
                <w:rFonts w:eastAsia="Calibri" w:cs="Arial" w:ascii="Arial" w:hAnsi="Arial"/>
                <w:i/>
                <w:spacing w:val="-6"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рганизовывать деятельность по </w:t>
            </w:r>
            <w:r>
              <w:rPr>
                <w:rFonts w:cs="Arial" w:ascii="Arial" w:hAnsi="Arial"/>
                <w:sz w:val="22"/>
                <w:szCs w:val="22"/>
              </w:rPr>
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</w:r>
            <w:r>
              <w:rPr>
                <w:rFonts w:cs="Arial" w:ascii="Arial" w:hAnsi="Arial"/>
                <w:sz w:val="22"/>
                <w:szCs w:val="22"/>
              </w:rPr>
              <w:t>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Теории и концепции воспитания» 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. Воспитание как педагогическое явление. Сущность, назначение, современные иде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Методологические аспекты в теории и концепциях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ебенок - субъект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3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Теория воспитания в отечественной и зарубежной науке и прак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Концепции воспитания в отечественной и зарубежной педагогической науке и прак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К -3,6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 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ый контроль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Непрерывное образование взрослых: социально-философский аспект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онятие воспитания в теории и педагогической практике: общее и различно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Современные теории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Современные концепции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Историческая обусловленность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Каким образом сложилась общественная функция воспитания?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В какой мере теории и концепции воспитания могут влиять на воспитательную практику и организацию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Моделирование воспитательной системы: направление, подходы и принцип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Характеристика современных подходов в воспит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Современные концепции социальной идентич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 Основные противоречия воспитания. Анализ отечественных и зарубежных концепц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11. Современные воспитательные технологии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09520" cy="2571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95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6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Кафедра теории и практики воспитания и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ГБОУ ДПО НИР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адеева Светлана Александр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д.п.н., доцент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зав. кафедрой теории и практики воспитания и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217-17-49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vospitanie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ТЕОРИИ И КОНЦЕПЦИИ ВОСПИТАНИЯ»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(Б1.В.ДВ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6:00Z</dcterms:created>
  <dc:creator>ekalin</dc:creator>
  <dc:description/>
  <dc:language>en-US</dc:language>
  <cp:lastModifiedBy>admin</cp:lastModifiedBy>
  <cp:lastPrinted>2015-09-29T10:59:00Z</cp:lastPrinted>
  <dcterms:modified xsi:type="dcterms:W3CDTF">2018-08-07T07:26:00Z</dcterms:modified>
  <cp:revision>2</cp:revision>
  <dc:subject/>
  <dc:title/>
</cp:coreProperties>
</file>