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7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марта, 9 марта, 16 март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марта, 6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апреля, 14 апреля, 21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апреля, 5 мая, 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Шевцов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нянина Т.И.</w:t>
            </w:r>
          </w:p>
        </w:tc>
      </w:tr>
      <w:tr>
        <w:trPr>
          <w:trHeight w:val="5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марта, 3 апреля, 1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7 апреля, 24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идакт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гнатьева Г.А.</w:t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марта, 3 апреля, 1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7 апреля, 24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сновы эдукологии и методологические проблемы интеграции образования и произво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16T09:44:00Z</dcterms:modified>
  <cp:revision>45</cp:revision>
  <dc:subject/>
  <dc:title>Расписание занятий аспирантов</dc:title>
</cp:coreProperties>
</file>