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4/201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марта, 9 марта, 16 марта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0 марта, 6 апреля, 13 апрел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0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7 апреля, 14 апреля, 21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8 апреля, 5 мая, 12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формационные 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Шевцов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анянина Т.И.</w:t>
            </w:r>
          </w:p>
        </w:tc>
      </w:tr>
      <w:tr>
        <w:trPr>
          <w:trHeight w:val="1914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 марта, 11 марта, 18 марта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марта, 1 апрел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я и практика разработки и реализации программ по литературе в условиях введения ФГОС обще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апреля, 15 апреля, 22 апреля, </w:t>
            </w:r>
          </w:p>
          <w:p>
            <w:pPr>
              <w:pStyle w:val="Normal"/>
              <w:jc w:val="center"/>
              <w:rPr/>
            </w:pPr>
            <w:r>
              <w:rPr/>
              <w:t>29 апреля, 6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азработка содержания литературного образования на основе внутрипредметных и межпредметных связ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5:34:00Z</cp:lastPrinted>
  <dcterms:modified xsi:type="dcterms:W3CDTF">2018-07-16T08:19:00Z</dcterms:modified>
  <cp:revision>53</cp:revision>
  <dc:subject/>
  <dc:title>Расписание занятий аспирантов</dc:title>
</cp:coreProperties>
</file>