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4/201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114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30–16.45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0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7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1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–16.4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8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15–16.45 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8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9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29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30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30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7-05T06:55:00Z</dcterms:modified>
  <cp:revision>33</cp:revision>
  <dc:subject/>
  <dc:title>Расписание занятий аспирантов</dc:title>
</cp:coreProperties>
</file>