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, 9 декабря, 16 декабря, 23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декабря, 6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, 9 декабря, 16 декабря, 23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декабря, 6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08:24:00Z</dcterms:modified>
  <cp:revision>25</cp:revision>
  <dc:subject/>
  <dc:title>Расписание занятий аспирантов</dc:title>
</cp:coreProperties>
</file>