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7 апреля, 14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1 апреля, 28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7 апреля, 14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апреля, 28 апре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6T09:49:00Z</dcterms:modified>
  <cp:revision>22</cp:revision>
  <dc:subject/>
  <dc:title>Расписание занятий аспирантов</dc:title>
</cp:coreProperties>
</file>