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521"/>
        <w:gridCol w:w="23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, 3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 ноября, 17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амрей Л.В.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ктября, 4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ноября, 18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етодика изучения лермонтовских мотивов и образов в русской литератур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тан М.И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7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ктября, 4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ноября, 18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ектирование учеб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процессе обучения литерату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тверг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0 октября, 6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ноября, 20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одержания литератур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внутрипредметных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1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0 октября, 6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3 ноября, 20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 октября, 7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 ноября, 21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6T09:31:00Z</dcterms:modified>
  <cp:revision>53</cp:revision>
  <dc:subject/>
  <dc:title>Расписание занятий аспирантов</dc:title>
</cp:coreProperties>
</file>