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4 ноября, 1 декабря, 8 декабря, 15 декабря, 22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ноября, 2 декабря, 9 декабря, 16 декабря, 2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ноября, 3 декабря, 10 декабря, 17 декабря, 2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ноября, 3 декабря, 10 декабря, 17 декабря, 2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едагогик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  <w:tr>
        <w:trPr>
          <w:trHeight w:val="4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11:41:00Z</dcterms:modified>
  <cp:revision>41</cp:revision>
  <dc:subject/>
  <dc:title>Расписание занятий аспирантов</dc:title>
</cp:coreProperties>
</file>