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5/2016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 апреля, 19 апрел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 апреля, 3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 апреля, 19 апрел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6 апреля, 3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6T12:44:00Z</dcterms:modified>
  <cp:revision>24</cp:revision>
  <dc:subject/>
  <dc:title>Расписание занятий аспирантов</dc:title>
</cp:coreProperties>
</file>