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5/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7 марта, 14 марта, 21 мар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 апреля, 11 апреля, 18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мая, 10 мая, 17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Шевцов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Канянина Т.И.</w:t>
            </w:r>
          </w:p>
        </w:tc>
      </w:tr>
      <w:tr>
        <w:trPr>
          <w:trHeight w:val="1914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 марта, 9 марта, 16 март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марта, 30 март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апреля, 13 апреля, 2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, 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содержания литературного образования на основе внутрипредметных 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5:34:00Z</cp:lastPrinted>
  <dcterms:modified xsi:type="dcterms:W3CDTF">2018-07-16T11:53:00Z</dcterms:modified>
  <cp:revision>60</cp:revision>
  <dc:subject/>
  <dc:title>Расписание занятий аспирантов</dc:title>
</cp:coreProperties>
</file>