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7 апреля, 24 апреля, 1 ма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 мая, 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>
          <w:trHeight w:val="30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16 мая, 2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 Канянина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апреля, 2 мая, 1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мая, 3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ационные процессы в педагогической наук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ой практик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мая, 17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иннов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ефелова О.Е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–17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, 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развития педагогической нау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ой прак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улупова О.В.</w:t>
            </w:r>
          </w:p>
        </w:tc>
      </w:tr>
      <w:tr>
        <w:trPr>
          <w:trHeight w:val="34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5:01:00Z</cp:lastPrinted>
  <dcterms:modified xsi:type="dcterms:W3CDTF">2018-07-17T11:49:00Z</dcterms:modified>
  <cp:revision>77</cp:revision>
  <dc:subject/>
  <dc:title>Расписание занятий аспирантов</dc:title>
</cp:coreProperties>
</file>