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марта, 13 марта, 20 мар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апреля, 10 апреля, 17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мая, 9 мая, 16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нянин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марта, 15 марта, 22 мар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марта, 5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одержания литературного образования на основе внутрипредметных 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5:34:00Z</cp:lastPrinted>
  <dcterms:modified xsi:type="dcterms:W3CDTF">2018-07-17T11:49:00Z</dcterms:modified>
  <cp:revision>66</cp:revision>
  <dc:subject/>
  <dc:title>Расписание занятий аспирантов</dc:title>
</cp:coreProperties>
</file>