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6/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7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7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28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8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4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5.15 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4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–16.4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15–16.45 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6-05T07:07:00Z</dcterms:modified>
  <cp:revision>51</cp:revision>
  <dc:subject/>
  <dc:title>Расписание занятий аспирантов</dc:title>
</cp:coreProperties>
</file>