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1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6 марта, 13 марта, 20 март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апреля, 10 апреля, 17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1 апреля, 18 апреля, 25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мая, 9 мая, 16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формационные 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Канянина Т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марта, 10 марта, 17 марта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.30–16.00 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4 марта, 31 март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дагогическая инноват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Фефелова О.Е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гнатьева Г.А.</w:t>
            </w:r>
          </w:p>
        </w:tc>
      </w:tr>
      <w:tr>
        <w:trPr>
          <w:trHeight w:val="52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7 апреля, 14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 мая, 1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развития педагогической науки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образовательной практи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улупова О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7-17T11:49:00Z</dcterms:modified>
  <cp:revision>59</cp:revision>
  <dc:subject/>
  <dc:title>Расписание занятий аспирантов</dc:title>
</cp:coreProperties>
</file>