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00.02 заочная фор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апреля, 17 апреля, 24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, 15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7 апреля, 4 ма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9:35:00Z</dcterms:modified>
  <cp:revision>42</cp:revision>
  <dc:subject/>
  <dc:title>Расписание занятий аспирантов</dc:title>
</cp:coreProperties>
</file>