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1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00–16.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215 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00–15.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 ноября, 21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едагогика, история педагогики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иколина В.В.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1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оября, 8 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401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 ноября, 22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дагогическая антрополог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иколина В.В. </w:t>
            </w:r>
          </w:p>
        </w:tc>
      </w:tr>
      <w:tr>
        <w:trPr>
          <w:trHeight w:val="58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101 (Невзоровых, 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оября, 8 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. 101 (Невзоровых, 29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ноября, 22 ноября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ории и концепции вос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-р пед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Фадеева С.А.  </w:t>
            </w:r>
          </w:p>
        </w:tc>
      </w:tr>
      <w:tr>
        <w:trPr>
          <w:trHeight w:val="48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вер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10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7 октября, 3 но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410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 ноября, 17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хнологии его оцени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пед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кина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пед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кина И.Н. 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215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7 октября, 3 но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215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0 ноября, 17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технология проектирования образовательного процес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ина В.В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16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оября, 11 ноябр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16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культурная обусловленность и социальные эффекты развит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-р филос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С.А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.филол.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И.В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8-05-04T12:15:00Z</cp:lastPrinted>
  <dcterms:modified xsi:type="dcterms:W3CDTF">2018-07-17T09:25:00Z</dcterms:modified>
  <cp:revision>82</cp:revision>
  <dc:subject/>
  <dc:title>Расписание занятий аспирантов</dc:title>
</cp:coreProperties>
</file>