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1 за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5 декабря, 12 декабря, 19 декабря, 26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 января, 9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5 декабря, 12 декабря, 19 декабря, 26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2 января, 9 янва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7T13:01:00Z</dcterms:modified>
  <cp:revision>25</cp:revision>
  <dc:subject/>
  <dc:title>Расписание занятий аспирантов</dc:title>
</cp:coreProperties>
</file>