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54949157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21161316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