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7066915" cy="7559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4.9pt;width:556.4pt;height:595.2pt;mso-wrap-style:none;v-text-anchor:middle">
                <v:fill o:detectmouseclick="t" on="false"/>
                <v:stroke color="#ff66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15">
                <wp:simplePos x="0" y="0"/>
                <wp:positionH relativeFrom="column">
                  <wp:posOffset>350266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5.8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347585</wp:posOffset>
                </wp:positionH>
                <wp:positionV relativeFrom="paragraph">
                  <wp:posOffset>62230</wp:posOffset>
                </wp:positionV>
                <wp:extent cx="3096260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БОУ Гимназия №25 имени А.С.Пу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Нижн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2602230" cy="2715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271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4.9pt;mso-position-vertical-relative:text;margin-left:578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БОУ Гимназия №25 имени А.С.Пушк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Нижн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2602230" cy="2715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271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-19050</wp:posOffset>
                </wp:positionV>
                <wp:extent cx="3062605" cy="7496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Calibri" w:hAnsi="Calibri" w:cs="Helvetica"/>
                                <w:sz w:val="28"/>
                                <w:szCs w:val="56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8"/>
                                <w:szCs w:val="5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Девиз Гимназии: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F0"/>
                                <w:sz w:val="32"/>
                                <w:szCs w:val="32"/>
                              </w:rPr>
                              <w:t>« Самостоянье человека – залог величия его»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 xml:space="preserve">Цель деятельности Гимназии создание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>Школы САМОСТОЯНЬЯ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Контакты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Телефон: 4-21-36-1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8-910-877-42-88   О.Е.Ере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8-962-509-81-67   Н.Н.Мовш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ropdownusernamefirstletter"/>
                                <w:rFonts w:ascii="Arial" w:hAnsi="Arial" w:cs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Электронная почта:</w:t>
                            </w:r>
                            <w:r>
                              <w:rPr>
                                <w:rStyle w:val="Dropdownusernamefirstletter"/>
                                <w:rFonts w:cs="Arial" w:ascii="Arial" w:hAnsi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shd w:fill="FFFFFF" w:val="clear"/>
                                </w:rPr>
                                <w:t>gim25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55"/>
                              <w:textAlignment w:val="top"/>
                              <w:rPr>
                                <w:rFonts w:ascii="Arial" w:hAnsi="Arial" w:cs="Arial"/>
                                <w:color w:val="007700"/>
                                <w:sz w:val="21"/>
                                <w:szCs w:val="21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DD0000"/>
                                  <w:sz w:val="21"/>
                                  <w:szCs w:val="21"/>
                                </w:rPr>
                                <w:t>pushkingymn.ru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г.Нижний Новгоро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Ул. Кулибина ,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590.3pt;mso-wrap-distance-left:2.9pt;mso-wrap-distance-right:2.9pt;mso-wrap-distance-top:2.9pt;mso-wrap-distance-bottom:2.9pt;margin-top:-1.5pt;mso-position-vertical-relative:text;margin-left:2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Calibri" w:hAnsi="Calibri" w:cs="Helvetica"/>
                          <w:sz w:val="28"/>
                          <w:szCs w:val="56"/>
                          <w:shd w:fill="FFFFFF" w:val="clear"/>
                        </w:rPr>
                      </w:pPr>
                      <w:r>
                        <w:rPr>
                          <w:rFonts w:cs="Helvetica" w:ascii="Calibri" w:hAnsi="Calibri"/>
                          <w:sz w:val="28"/>
                          <w:szCs w:val="56"/>
                          <w:shd w:fill="FFFFFF" w:val="clear"/>
                        </w:rPr>
                      </w:r>
                    </w:p>
                    <w:p>
                      <w:pPr>
                        <w:pStyle w:val="Heading1"/>
                        <w:spacing w:before="0" w:after="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  <w:szCs w:val="32"/>
                        </w:rPr>
                        <w:t>Девиз Гимназии: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B0F0"/>
                          <w:sz w:val="32"/>
                          <w:szCs w:val="32"/>
                        </w:rPr>
                        <w:t>« Самостоянье человека – залог величия его»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 xml:space="preserve">Цель деятельности Гимназии создание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>Школы САМОСТОЯНЬЯ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Контакты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Телефон: 4-21-36-10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8-910-877-42-88   О.Е.Еременко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8-962-509-81-67   Н.Н.Мовшевич</w:t>
                      </w:r>
                    </w:p>
                    <w:p>
                      <w:pPr>
                        <w:pStyle w:val="Normal"/>
                        <w:rPr>
                          <w:rStyle w:val="Dropdownusernamefirstletter"/>
                          <w:rFonts w:ascii="Arial" w:hAnsi="Arial" w:cs="Arial"/>
                          <w:color w:val="FF0000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Электронная почта:</w:t>
                      </w:r>
                      <w:r>
                        <w:rPr>
                          <w:rStyle w:val="Dropdownusernamefirstletter"/>
                          <w:rFonts w:cs="Arial" w:ascii="Arial" w:hAnsi="Arial"/>
                          <w:color w:val="FF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shd w:fill="FFFFFF" w:val="clear"/>
                          </w:rPr>
                          <w:t>gim25@yandex.ru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spacing w:lineRule="atLeast" w:line="255"/>
                        <w:textAlignment w:val="top"/>
                        <w:rPr>
                          <w:rFonts w:ascii="Arial" w:hAnsi="Arial" w:cs="Arial"/>
                          <w:color w:val="007700"/>
                          <w:sz w:val="21"/>
                          <w:szCs w:val="21"/>
                        </w:rPr>
                      </w:pPr>
                      <w:hyperlink r:id="rId7" w:tgtFrame="_blank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DD0000"/>
                            <w:sz w:val="21"/>
                            <w:szCs w:val="21"/>
                          </w:rPr>
                          <w:t>pushkingymn.ru</w:t>
                        </w:r>
                      </w:hyperlink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г.Нижний Новгород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Ул. Кулибина ,6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Monotype Corsiva" w:hAnsi="Monotype Corsiva" w:eastAsia="Monotype Corsiva" w:cs="Monotype Corsiva"/>
                          <w:b/>
                          <w:b/>
                          <w:i/>
                          <w:i/>
                          <w:sz w:val="40"/>
                          <w:szCs w:val="40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9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107315" cy="6886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68864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pt;margin-top:-1.1pt;width:8.4pt;height:542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56635</wp:posOffset>
                </wp:positionH>
                <wp:positionV relativeFrom="paragraph">
                  <wp:posOffset>74930</wp:posOffset>
                </wp:positionV>
                <wp:extent cx="3502025" cy="6042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5" w:dyaOrig="71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9pt;height:470pt" filled="f" o:ole="">
                                  <v:imagedata r:id="rId9" o:title=""/>
                                </v:shape>
                                <o:OLEObject Type="Embed" ProgID="" ShapeID="ole_rId8" DrawAspect="Content" ObjectID="_370923326" r:id="rId8"/>
                              </w:objec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75.8pt;mso-wrap-distance-left:2.9pt;mso-wrap-distance-right:2.9pt;mso-wrap-distance-top:2.9pt;mso-wrap-distance-bottom:2.9pt;margin-top:5.9pt;mso-position-vertical-relative:text;margin-left:28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5" w:dyaOrig="71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9pt;height:470pt" filled="f" o:ole="">
                            <v:imagedata r:id="rId11" o:title=""/>
                          </v:shape>
                          <o:OLEObject Type="Embed" ProgID="" ShapeID="ole_rId10" DrawAspect="Content" ObjectID="_90213518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16250</wp:posOffset>
                </wp:positionH>
                <wp:positionV relativeFrom="paragraph">
                  <wp:posOffset>15240</wp:posOffset>
                </wp:positionV>
                <wp:extent cx="6870700" cy="649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649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5pt;margin-top:1.2pt;width:540.95pt;height:511.25pt;mso-wrap-style:none;v-text-anchor:middle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165735" cy="656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51.7pt;mso-wrap-distance-left:2.9pt;mso-wrap-distance-right:2.9pt;mso-wrap-distance-top:2.9pt;mso-wrap-distance-bottom:2.9pt;margin-top:0pt;mso-position-vertical-relative:text;margin-left:289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166100</wp:posOffset>
                </wp:positionH>
                <wp:positionV relativeFrom="paragraph">
                  <wp:posOffset>44450</wp:posOffset>
                </wp:positionV>
                <wp:extent cx="2070100" cy="34277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69.9pt;mso-wrap-distance-left:2.9pt;mso-wrap-distance-right:2.9pt;mso-wrap-distance-top:2.9pt;mso-wrap-distance-bottom:2.9pt;margin-top:3.5pt;mso-position-vertical-relative:text;margin-left:6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64pt;width:156.95pt;height:263.9pt;mso-wrap-style:none;v-text-anchor:middle;mso-position-vertical:top" type="_x0000_t136">
                            <v:path textpathok="t"/>
                            <v:textpath on="t" fitshape="t" string="Спектакль&#10;&quot;ЗИМНЯЯ&#10;СКАЗКА&quot;" style="font-family:&quot;Comic Sans MS&quot;;font-size:1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64pt;width:156.95pt;height:263.9pt;mso-wrap-style:none;v-text-anchor:middle;mso-position-vertical:top" type="_x0000_t136">
            <v:path textpathok="t"/>
            <v:textpath on="t" fitshape="t" string="Спектакль&#10;&quot;ЗИМНЯЯ&#10;СКАЗКА&quot;" style="font-family:&quot;Comic Sans MS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2567305" cy="29241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92075</wp:posOffset>
                </wp:positionV>
                <wp:extent cx="10080625" cy="4521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72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6pt;margin-top:7.25pt;width:793.7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7780</wp:posOffset>
                </wp:positionV>
                <wp:extent cx="102235" cy="4527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2.95pt;margin-top:1.4pt;width:8pt;height:35.6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9">
                <wp:simplePos x="0" y="0"/>
                <wp:positionH relativeFrom="column">
                  <wp:posOffset>10522585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828.55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88925</wp:posOffset>
                </wp:positionV>
                <wp:extent cx="8766810" cy="88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40"/>
                                <w:szCs w:val="40"/>
                              </w:rPr>
                              <w:t>Самуил Яковлевич Маршак « Кошкин дом»</w:t>
                            </w:r>
                            <w:r>
                              <w:rPr>
                                <w:rFonts w:cs="Georgia" w:ascii="Georgia" w:hAnsi="Georgia"/>
                                <w:bCs w:val="false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6.95pt;mso-wrap-distance-left:2.9pt;mso-wrap-distance-right:2.9pt;mso-wrap-distance-top:2.9pt;mso-wrap-distance-bottom:2.9pt;margin-top:22.75pt;mso-position-vertical-relative:text;margin-left:10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FFFFFF"/>
                          <w:sz w:val="40"/>
                          <w:szCs w:val="40"/>
                        </w:rPr>
                        <w:t>Самуил Яковлевич Маршак « Кошкин дом»</w:t>
                      </w:r>
                      <w:r>
                        <w:rPr>
                          <w:rFonts w:cs="Georgia" w:ascii="Georgia" w:hAnsi="Georgia"/>
                          <w:bCs w:val="false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85725</wp:posOffset>
                </wp:positionV>
                <wp:extent cx="100965" cy="6983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2.1pt;margin-top:6.75pt;width:7.9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080885</wp:posOffset>
                </wp:positionH>
                <wp:positionV relativeFrom="paragraph">
                  <wp:posOffset>85725</wp:posOffset>
                </wp:positionV>
                <wp:extent cx="100330" cy="69837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.55pt;margin-top:6.75pt;width:7.85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85725</wp:posOffset>
                </wp:positionV>
                <wp:extent cx="3276600" cy="71297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2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760" cy="225933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225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7.Фея Сказки – Анастасия Кулебякина (8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 xml:space="preserve">8.Подарки  - 2 сост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2а класс-10 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4а,4бкласс-14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(Петрушка, Куклы, Клоун, Коробочка с бантом, Ёлочные игруш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9. Живые ёлки- ученики 2а кла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6435" cy="248856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1.4pt;mso-wrap-distance-left:2.9pt;mso-wrap-distance-right:2.9pt;mso-wrap-distance-top:2.9pt;mso-wrap-distance-bottom:2.9pt;margin-top:6.75pt;mso-position-vertical-relative:text;margin-left:286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6760" cy="225933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225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7.Фея Сказки – Анастасия Кулебякина (8а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 xml:space="preserve">8.Подарки  - 2 состава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2а класс-10 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4а,4бкласс-14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(Петрушка, Куклы, Клоун, Коробочка с бантом, Ёлочные игрушки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9. Живые ёлки- ученики 2а класса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26435" cy="248856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106045</wp:posOffset>
                </wp:positionV>
                <wp:extent cx="3652520" cy="70631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06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325" cy="35814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  <w:t>Действующие лица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Мать-Волчиха - Ульяна  Суторихина (10кл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.Снеговик – Анастасия Травина(4а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.Щенок – Федор Сороколетов(5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. Девочка Настя – Мария Мочалина(4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. Сугроб–  Марина Пронина(7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.Подарок – Валерий Гурьев(4б)</w:t>
                            </w:r>
                          </w:p>
                          <w:p>
                            <w:pPr>
                              <w:pStyle w:val="Normal"/>
                              <w:ind w:left="796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161353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56.15pt;mso-wrap-distance-left:2.9pt;mso-wrap-distance-right:2.9pt;mso-wrap-distance-top:2.9pt;mso-wrap-distance-bottom:2.9pt;margin-top:8.35pt;mso-position-vertical-relative:text;margin-left:-1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0325" cy="35814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  <w:t>Действующие лица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Мать-Волчиха - Ульяна  Суторихина (10кл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2.Снеговик – Анастасия Травина(4а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3.Щенок – Федор Сороколетов(5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4. Девочка Настя – Мария Мочалина(4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5. Сугроб–  Марина Пронина(7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6.Подарок – Валерий Гурьев(4б)</w:t>
                      </w:r>
                    </w:p>
                    <w:p>
                      <w:pPr>
                        <w:pStyle w:val="Normal"/>
                        <w:ind w:left="796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161353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181215</wp:posOffset>
                </wp:positionH>
                <wp:positionV relativeFrom="paragraph">
                  <wp:posOffset>106045</wp:posOffset>
                </wp:positionV>
                <wp:extent cx="3334385" cy="66732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Театр – сту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« Маленькие  Волшебники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МБОУ «Гимназия №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имени А.С.Пушк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Постановка О.Е.Ерем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088640" cy="536003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536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525.45pt;mso-wrap-distance-left:2.9pt;mso-wrap-distance-right:2.9pt;mso-wrap-distance-top:2.9pt;mso-wrap-distance-bottom:2.9pt;margin-top:8.35pt;mso-position-vertical-relative:text;margin-left:5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Театр – студ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« Маленькие  Волшебники»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МБОУ «Гимназия №25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имени А.С.Пушкина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Постановка О.Е.Еременко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088640" cy="536003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536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802005" cy="95694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" w:hAnsi="Franklin Gothic Heavy" w:eastAsia="Times New Roman" w:cs="Franklin Gothic Heavy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  <w:color w:val="265898"/>
      <w:sz w:val="17"/>
      <w:lang w:val="en-US" w:eastAsia="ja-JP"/>
    </w:rPr>
  </w:style>
  <w:style w:type="character" w:styleId="Dropdownusernamefirstletter">
    <w:name w:val="dropdown-user-name__first-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1"/>
      <w:ind w:firstLine="566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/>
    </w:pPr>
    <w:rPr>
      <w:rFonts w:ascii="Calibri" w:hAnsi="Calibri" w:eastAsia="Calibri" w:cs="Times New Roman"/>
      <w:color w:val="265898"/>
      <w:kern w:val="0"/>
      <w:sz w:val="17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im25@yandex.ru" TargetMode="External"/><Relationship Id="rId5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6" Type="http://schemas.openxmlformats.org/officeDocument/2006/relationships/hyperlink" Target="mailto:gim25@yandex.ru" TargetMode="External"/><Relationship Id="rId7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6:00Z</dcterms:created>
  <dc:creator>User</dc:creator>
  <dc:description/>
  <cp:keywords/>
  <dc:language>en-US</dc:language>
  <cp:lastModifiedBy>Администратор</cp:lastModifiedBy>
  <cp:lastPrinted>2019-04-12T12:36:00Z</cp:lastPrinted>
  <dcterms:modified xsi:type="dcterms:W3CDTF">2019-04-12T11:27:00Z</dcterms:modified>
  <cp:revision>11</cp:revision>
  <dc:subject/>
  <dc:title/>
</cp:coreProperties>
</file>