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редняя общеобразовательная школа №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циальный проек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Каждой семье – дерево Памяти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3657600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астники проект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чащиеся  2 класс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торы проект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ахов Дани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пин Кирил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укова Ал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Жукова Милена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аторы прое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зам. директора по 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ернышева 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спитатель ГП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лкова С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читель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А. Мух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ый адре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606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ижегород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лахн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. 1 М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 Садовая, 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Средня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образовательн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кола №17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ел:  (8-244) 7-21-01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ou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sosch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_17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(адрес электронной почт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6pt;mso-wrap-distance-left:9.05pt;mso-wrap-distance-right:9.05pt;mso-wrap-distance-top:0pt;mso-wrap-distance-bottom:0pt;margin-top:11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астники проекта:</w:t>
                      </w:r>
                      <w:r>
                        <w:rPr>
                          <w:sz w:val="28"/>
                          <w:szCs w:val="28"/>
                        </w:rPr>
                        <w:t xml:space="preserve"> учащиеся  2 класса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торы проекта:</w:t>
                      </w:r>
                      <w:r>
                        <w:rPr>
                          <w:sz w:val="28"/>
                          <w:szCs w:val="28"/>
                        </w:rPr>
                        <w:t xml:space="preserve"> Махов Дани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апин Кирил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Жукова Ал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Жукова Милена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аторы проекта</w:t>
                      </w:r>
                      <w:r>
                        <w:rPr>
                          <w:sz w:val="28"/>
                          <w:szCs w:val="28"/>
                        </w:rPr>
                        <w:t>: зам. директора по В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Чернышева Т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Воспитатель ГП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Волкова С.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читель истор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.А. Мух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актный адрес</w:t>
                      </w:r>
                      <w:r>
                        <w:rPr>
                          <w:sz w:val="28"/>
                          <w:szCs w:val="28"/>
                        </w:rPr>
                        <w:t>: 6064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Нижегородская обла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Балахнин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ос. 1 Ма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л. Садовая, 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Средня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общеобразовательн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школа №17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Тел:  (8-244) 7-21-01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hyperlink r:id="rId3">
                        <w:r>
                          <w:rPr>
                            <w:rStyle w:val="InternetLink"/>
                            <w:sz w:val="28"/>
                            <w:szCs w:val="28"/>
                            <w:lang w:val="en-US"/>
                          </w:rPr>
                          <w:t>mou</w:t>
                        </w:r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_</w:t>
                        </w:r>
                        <w:r>
                          <w:rPr>
                            <w:rStyle w:val="InternetLink"/>
                            <w:sz w:val="28"/>
                            <w:szCs w:val="28"/>
                            <w:lang w:val="en-US"/>
                          </w:rPr>
                          <w:t>sosch</w:t>
                        </w:r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_17@</w:t>
                        </w:r>
                        <w:r>
                          <w:rPr>
                            <w:rStyle w:val="InternetLink"/>
                            <w:sz w:val="28"/>
                            <w:szCs w:val="28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 w:val="28"/>
                            <w:szCs w:val="2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/>
                        <w:t>(адрес электронной поч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158115</wp:posOffset>
            </wp:positionV>
            <wp:extent cx="4349750" cy="2676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1 Мая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 xml:space="preserve">                           </w:t>
      </w:r>
    </w:p>
    <w:p>
      <w:pPr>
        <w:pStyle w:val="Normal"/>
        <w:rPr/>
      </w:pPr>
      <w:r>
        <w:rPr>
          <w:b/>
          <w:i/>
          <w:sz w:val="44"/>
          <w:szCs w:val="44"/>
          <w:lang w:val="en-US"/>
        </w:rPr>
        <w:t xml:space="preserve">                   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44"/>
          <w:szCs w:val="44"/>
        </w:rPr>
        <w:t xml:space="preserve">. </w:t>
      </w:r>
      <w:r>
        <w:rPr>
          <w:b/>
          <w:i/>
          <w:sz w:val="32"/>
          <w:szCs w:val="32"/>
        </w:rPr>
        <w:t>Выбор   проблем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 началось   с  беседы  «Откуда  мы  родом», когда  мы  говорили  о  самых  близких  людях, без   которых  трудно  жить  человеку: о  дедушках  и  бабушках, мамах  и  папах. У  каждого  есть  большая  родня  - это  наши  предки. Кто-то  прославил  свою  фамилию  во  время  войны, кто-то  славно  трудился. «Знаете  ли вы , кто  из  ваших  предков  воевал? знаете  ли вы  их  поименно?»  -на  эти  вопросы  мы  не  смогли  ответить  своему  воспитателю. И  тогда  нам  было  дано  задание,  узнать  прошлое  и  биографию  своих  родных  и  близких. Тринадцать  наших  одноклассников  принесли  информацию  о  родственниках,  воевавших  в  годы  Великой  Отечественной  войны. И  тогда  наш  кл. руководитель  собрала  родительское  собрание (родители  и  дети),она  говорила  о  том  что  многие  семьи  растеряли  самое  дорогое: память  о  прошлом .Но  мы  не должны  быть  людьми  без  прошлого. Тогда  было  решено  собрать  всю  информацию  о  родственниках, воевавших  в  годы  В.О.войны  и  собрать  классную  книгу Памяти. Нас  поддержала  зам.директора  по  воспитательной  работе  и  предложила  нам   принять  участие  в семейном проекте  «Каждой  семье – дерево  Памяти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.  Цель проект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-Заложить аллею Памяти.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</w:t>
      </w: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брать информацию о родственниках- участниках войны и труда (при помощи родител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оздать книгу Памя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Спланировать торжественное заложение аллеи Памя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  <w:lang w:val="en-US"/>
        </w:rPr>
        <w:t xml:space="preserve">    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>. Сбор информаци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мках проекта мы разделились на 4 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 собирала информацию о родственниках: ветеранах войны и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группа проводила анкетиров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руппа изучала публикации газет и журналов, художественную литературу к классному ча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группа планировала с завхозом школы закладку аллеи памяти, изучала состав почвы для посадки деревьев, заготавливала саженц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  <w:lang w:val="en-US"/>
        </w:rPr>
        <w:t>IV</w:t>
      </w:r>
      <w:r>
        <w:rPr>
          <w:b/>
          <w:i/>
          <w:sz w:val="32"/>
          <w:szCs w:val="32"/>
        </w:rPr>
        <w:t>. Описание деятельности в рамках проек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 большой  и  мы  разделились  на  четыре  групп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ервая  группа</w:t>
      </w:r>
      <w:r>
        <w:rPr>
          <w:sz w:val="28"/>
          <w:szCs w:val="28"/>
        </w:rPr>
        <w:t xml:space="preserve"> отвечала за сбор  информации  о  родственниках . Мы  обращались  за  помощью  к  своим  родителям, бабушкам и дедушкам,  собранную  информацию  мы  оформляли  на альбомных листоч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торая  группа</w:t>
      </w:r>
      <w:r>
        <w:rPr>
          <w:sz w:val="28"/>
          <w:szCs w:val="28"/>
        </w:rPr>
        <w:t xml:space="preserve">  провела  анкетирование  учителей, родителей, учащихся. Была  разработана  следующая  анкет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  <w:t>1.Знаешь  ли  ты  о  В.О.войне?</w:t>
      </w:r>
    </w:p>
    <w:p>
      <w:pPr>
        <w:pStyle w:val="Normal"/>
        <w:jc w:val="both"/>
        <w:rPr/>
      </w:pPr>
      <w:r>
        <w:rPr/>
        <w:t>Да                             Не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Воевали  ли  твои  родственники  в  В.О.войну?</w:t>
      </w:r>
    </w:p>
    <w:p>
      <w:pPr>
        <w:pStyle w:val="Normal"/>
        <w:jc w:val="both"/>
        <w:rPr/>
      </w:pPr>
      <w:r>
        <w:rPr/>
        <w:t>Да                             Не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Храните  ли  вы  их  вещи: ордена, фотографии, письма?</w:t>
      </w:r>
    </w:p>
    <w:p>
      <w:pPr>
        <w:pStyle w:val="Normal"/>
        <w:jc w:val="both"/>
        <w:rPr/>
      </w:pPr>
      <w:r>
        <w:rPr/>
        <w:t>Да                             Не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Станешь  ли  ты  участником  проекта  Каждой  семье  дерево  Памяти?</w:t>
      </w:r>
    </w:p>
    <w:p>
      <w:pPr>
        <w:pStyle w:val="Normal"/>
        <w:jc w:val="both"/>
        <w:rPr/>
      </w:pPr>
      <w:r>
        <w:rPr/>
        <w:t>Да                             Не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ья группа</w:t>
      </w:r>
      <w:r>
        <w:rPr>
          <w:sz w:val="28"/>
          <w:szCs w:val="28"/>
        </w:rPr>
        <w:t xml:space="preserve"> вместе с родителями изучала публикации газет и журналов, худ. литературу. Эти материалы легли в основу классного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вертая группа</w:t>
      </w:r>
      <w:r>
        <w:rPr>
          <w:sz w:val="28"/>
          <w:szCs w:val="28"/>
        </w:rPr>
        <w:t xml:space="preserve"> спланировала, где будет заложена Аллея памяти (вместе с завхозом школы), изучила состав почвы (вместе с учителем биологии Ю.Ю.Козекаевой), заготовили саженцы (вместе с родителями)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</w:rPr>
        <w:t>.  План реализации проек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добытую информацию мы обсудили на общем сборе, где выработали собственный вариант решения проблемы, распределили обязанности среди участников проекта: детей и родител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№ </w:t>
            </w:r>
            <w:r>
              <w:rPr/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, учеников школы, уч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ру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лассному часу «А песня ходит на войн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 рук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с бабушками, дедушками, родителями о родственниках – ветеранах войны и труд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 рук.,</w:t>
            </w:r>
          </w:p>
          <w:p>
            <w:pPr>
              <w:pStyle w:val="Normal"/>
              <w:rPr/>
            </w:pPr>
            <w:r>
              <w:rPr/>
              <w:t>Воспита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рисунков «Герои рядо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 рук.,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сен о вой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уз.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А песня ходит на войн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 рук.,</w:t>
            </w:r>
          </w:p>
          <w:p>
            <w:pPr>
              <w:pStyle w:val="Normal"/>
              <w:rPr/>
            </w:pPr>
            <w:r>
              <w:rPr/>
              <w:t>Воспита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стенду «В годы В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 ру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лес за саженцами с родителями, воспит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.,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: «Что обозначает георгиевская ленточка?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георгиевских лен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саженцев. Закладка Аллеи памя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.ру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</w:rPr>
        <w:t>.  Механизм реализации программ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проект направлен на изучение истории своей семьи, истории стараны, уважение к прошлому семьи и стран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Мы испытываем гордость за свой народ – победитель в Великой Отечественной войн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каждой семье будут помнить о своих предках «корнях», то будущее страны – в надежных руках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начинали реализацию проекта с анкетирования, среди учеников начальной школы, учителей и родителей.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наешь ли ты о войне?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а-113 чел.        Нет-5чел.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оевали ли твои родственники в Вов?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а-70чел.           Нет-48чел.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Храните ли вы вещи: ордена, фотографии, письма?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а-70чел.           Нет-48чел.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Станете ли вы участником проекта «Каждой семье – дерево памяти?»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а-100чел.         Нет-18чел.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ли  план  действий и приступили к его реализ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и готовиться к  классному часу  «А песня ходит на войну». Вместе с родителями ребята обратились к семейной хронике: достали альбом с фотографиями, письма. Обратились к бабушкам и дедушкам с просьбой рассказать  о родственниках – ветеранах войны и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помогли нам оформить страницы для Книги памя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нигу памяти мы использовали во время классного часа, когда каждый ученик рассказал о своих прабабушках и прадедушках,ветеранах войны и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ке рисования мы выполняли работы на тему Герои рядом и оформляли выставку лучших рисун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уроках музыки мы слушали песни о войне, разучивали некоторые из них.  Классный час прошел очень торжественно. И мы поняли, что память, которая передается из поколения к поколению очень важно сохранить и уваж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заложением Аллеи памяти мы просмотрели стенд «Оглянись, их осталось так мало…», увидели, что на стенде есть фотографии прадедушки Аллы Жуковой – Жукова Василия Степанович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л. руководитель Волкова С.А. собрала род. собрание «Патриотическое воспитание детей в семье и школе», на котором говорила о том, как важно воспитывать в детях чувство гордости, патриотизма, ответственности перед семьёй, страно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ГПД Светлана Александровна показала нам георгиевская  ленточку и рассказала, что она обозначает, где используется; рассказала о Всероссийской акции «Георгиевская ленточка». Мама Юли Романовой Татьяна Владимировна купила трехцветные ленточки, как символ страны и поб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оветовавшись  с  учителем  биологии  Козекаевой Ю.Ю,   мы  узнали, что  на  наших  почвах  лучше  растут  хвойные  деревья , тополь, ясень , сирень.  А  завхоз  Любина Л.П.  определила  место, где  будет  заложена  аллея.  За  посадочным  материалом  мы  отправились  в  лес, прихватив  с собой  тележку и  лопаты, нам  помогли  воспитатель, учитель истории и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упил торжественный момент заложения Аллеи славы «Каждой семье-дерево памя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посадке  деревьев  нам  пришли  на  помощь  старшеклассники . Они  копали  ямки  и  вносили  удобрения. А  мы  ставили  дерево  в  лунку  и  обильно  поливали. Каждый из  нас  сажал  свое  дерево, а  другие  ему  помогали. И  мы  говорили : «Я  сажаю  это  дерево  в  память  о  своем  прадеде». Родители  купили  нам  ленточки  и  мы  на  каждом  дереве  их  завязывали .  Май  выдался  жарким  и мы  каждый  день  поливали  деревья . И  наши  деревья  прижились. Скоро   наши  деревья  набьют  почки  и  распустятся  листья. И  я  знаю, что  память  о  моем  прадеде  будет  жива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этом  проекте  нас  поддержали  ребята  1 класса  под  руководством  Пузановой Е.В. Им  в  этом  помогли  их  родители  и  было  посажено  еще  5 деревьев. А в  этом  году  нас  решила  поддержать  вся   школ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  <w:lang w:val="en-US"/>
        </w:rPr>
        <w:t>VII</w:t>
      </w:r>
      <w:r>
        <w:rPr>
          <w:b/>
          <w:i/>
          <w:sz w:val="32"/>
          <w:szCs w:val="32"/>
        </w:rPr>
        <w:t>. Кадровое обеспечение проект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частники проекта: учащиеся МБОУ «Средняя общеобразовательная школа 17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торы проекта:  ученики 2 класса-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ахов Данила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пин Кирил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укова  Милен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укова Ал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ы проекта: заместитель директора по воспитательной работе </w:t>
      </w:r>
      <w:r>
        <w:rPr>
          <w:b/>
          <w:sz w:val="28"/>
          <w:szCs w:val="28"/>
        </w:rPr>
        <w:t>Чернышева Татьяна Александров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</w:t>
      </w:r>
      <w:r>
        <w:rPr>
          <w:b/>
          <w:sz w:val="28"/>
          <w:szCs w:val="28"/>
        </w:rPr>
        <w:t>Мухина Ольга Александровна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  <w:r>
        <w:rPr>
          <w:b/>
          <w:sz w:val="28"/>
          <w:szCs w:val="28"/>
        </w:rPr>
        <w:t>Волкова Светлана Александровн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VIII</w:t>
      </w:r>
      <w:r>
        <w:rPr>
          <w:b/>
          <w:i/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Ожидаемые результаты проекта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Количественные показатели: вовлечь в реализацию проекта как можно больше учащихся, родителей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Качественные показатели: воспитание патриотизма и любви к нашей Родине-России, уважительное отношение к ветеранам войны и труда, знакомство ребят с историей семьи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/>
        <w:t xml:space="preserve">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АЛЛЕЯ       ПАМЯТИ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атапова  Мария  Каюмовна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ихонов  Николай  алексе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ткин  Григорий  Артемь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ловкин   Иван  Андре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еляков  Иван  Кузьм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убцов  Геннадий  Федор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кворцовы  Нина  Ивановна   и  Дмитрий  Иль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имаков  Михаил  Михайл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Жуковский  Герасим  Тихо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мазов  Владимир  Ива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Жуков  Василий  Борис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равцов  Лев  Григорь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литенков  Иван  Серге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Кулагина  Мария  Михайловна   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аранов  Виктор  Николаевич</w:t>
      </w:r>
    </w:p>
    <w:p>
      <w:pPr>
        <w:pStyle w:val="Normal"/>
        <w:spacing w:lineRule="auto" w:line="360"/>
        <w:rPr/>
      </w:pPr>
      <w:r>
        <w:rPr>
          <w:i/>
          <w:sz w:val="36"/>
          <w:szCs w:val="36"/>
        </w:rPr>
        <w:t>Имаев  Гаяз  Фасхутди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мозов  Михаил  Ива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нтропов  Александр  Алексе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нтропова  Лидия  Васильевна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язов  Петр  Григорь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рева  София  Матвеевна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снин  Петр  Георги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воростенко  Иван  Анань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иславский  Александр  Ива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ягин  Никандр  Петр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узнецов  Николай  Ива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лков  Николай  Александр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уравьев  Павел  Захар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узнецов  Михаил  Ива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рбунов  Иван  Яковле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рбунова  Ольга  Ивановна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узанков  Матвей  Степан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ургалин  Иван  Михайлович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sosch_17@mail.ru" TargetMode="External"/><Relationship Id="rId3" Type="http://schemas.openxmlformats.org/officeDocument/2006/relationships/hyperlink" Target="mailto:mou_sosch_17@mail.r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00:00Z</dcterms:created>
  <dc:creator>завуч</dc:creator>
  <dc:description/>
  <cp:keywords/>
  <dc:language>en-US</dc:language>
  <cp:lastModifiedBy>Мухина</cp:lastModifiedBy>
  <dcterms:modified xsi:type="dcterms:W3CDTF">2020-03-12T15:59:00Z</dcterms:modified>
  <cp:revision>18</cp:revision>
  <dc:subject/>
  <dc:title>Всю добытую информацию мы обсудили на общем сборе, где выработали собственный вариант решения проблемы, распределили обязанности среди участников проекта: детей и родителей</dc:title>
</cp:coreProperties>
</file>